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6 амбулаторни хирургични процедури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</w:rPr>
      </w:pPr>
      <w:r>
        <w:rPr>
          <w:b/>
          <w:bCs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Times New Roman"/>
                <w:u w:val="single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</w:r>
          </w:p>
          <w:p>
            <w:pPr>
              <w:pStyle w:val="SrgCod"/>
              <w:rPr>
                <w:rFonts w:cs="Times New Roman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мускул, сухожилие, фасция и бурса,освен на ръка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* 83,02</w:t>
              <w:tab/>
              <w:tab/>
              <w:t>Миотомия</w:t>
            </w:r>
          </w:p>
          <w:p>
            <w:pPr>
              <w:pStyle w:val="Exclude"/>
              <w:rPr/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рикофарингеална миотомия – 29.3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мускул, сухожилие или фасция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5-00</w:t>
              <w:tab/>
              <w:t>Инцизия на мек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мускули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томия на ръ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4-00</w:t>
              <w:tab/>
              <w:t>Освобождаване срастван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вобождаване сраствания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с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мускул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хожили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нолиза на сухожилие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ензорно (46450-00 [14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лексорно (46453-00 [144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0</w:t>
              <w:tab/>
              <w:t>Инцизия на мускул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* 83.03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зотом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отстраняване на калкарозно отлагане от бурса</w:t>
            </w:r>
          </w:p>
          <w:p>
            <w:pPr>
              <w:pStyle w:val="Exclude"/>
              <w:rPr/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Аспирация на бурса (перкутанна) – 83.9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1</w:t>
              <w:tab/>
              <w:t>Инцизия на бурс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о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68-00</w:t>
              <w:tab/>
              <w:t>Отстраняване на чуждо тяло от меките тъкани, некласифицирано другаде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83.14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Фасциотом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фасц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илио-тибиалната връзка (фасция лата)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стрипинг на фасция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освобождаване на контрактура на Volkmann чрез фасци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я на фас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0</w:t>
              <w:tab/>
              <w:t>Фасциотомия при исхем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1</w:t>
              <w:tab/>
              <w:t>Фасциотомия при исхем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26-00</w:t>
              <w:tab/>
              <w:t>Фасцио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раща фасц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83.5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с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1</w:t>
              <w:tab/>
              <w:t>Ексцизия на малк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ектомия БДУ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акава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1-00</w:t>
              <w:tab/>
              <w:t>Ексцизия на голям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бурса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лка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лекран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 83.65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Шев на мускули (фасции) при травми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highlight w:val="yellow"/>
                <w:lang w:val="en-US" w:eastAsia="en-US"/>
              </w:rPr>
              <w:t>възстановяване при диастаза на правите корем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Шев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82-02</w:t>
              <w:tab/>
              <w:t>Шев на мускул или фасция, некласифициран другаде</w:t>
            </w:r>
          </w:p>
          <w:p>
            <w:pPr>
              <w:pStyle w:val="SrgCod"/>
              <w:rPr>
                <w:rFonts w:ascii="Arial" w:hAnsi="Arial"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rFonts w:cs="Times New Roman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гръдна стена, плевра, медиастинум и диафрагма</w:t>
            </w:r>
          </w:p>
          <w:p>
            <w:pPr>
              <w:pStyle w:val="Exclude"/>
              <w:rPr/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перации на гърда –85.0-85.99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</w:rPr>
              <w:t>* 34.71</w:t>
            </w:r>
            <w:r>
              <w:rPr>
                <w:rFonts w:cs="Times New Roman"/>
                <w:highlight w:val="yellow"/>
              </w:rPr>
              <w:tab/>
            </w:r>
            <w:r>
              <w:rPr>
                <w:highlight w:val="yellow"/>
              </w:rPr>
              <w:t xml:space="preserve"> ШЕВ НА РАЗКЪСВАНЕ НА ГРЪДНА СТЕНА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шев само на кожа и подкожна тъкан - 86.5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върху мускул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35-00</w:t>
              <w:tab/>
              <w:t>Възстановяване на руптурирал мускул, некласифицирано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КРОТУМ И ТУНИКА ВАГИНАЛИС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</w:rPr>
              <w:t>* 61.0</w:t>
              <w:tab/>
              <w:t xml:space="preserve"> Инцизия и дренаж на скротума и туника вагиналис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перкутанна аспирация на хидроцеле - 61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ЕСТИСИТЕ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62.0</w:t>
              <w:tab/>
              <w:t xml:space="preserve"> Инцизия на тест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6</w:t>
              <w:tab/>
              <w:t>Инцизия на тес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тестис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  <w:u w:val="single"/>
              </w:rPr>
              <w:t>ОПЕРАЦИИ НА КОРДА СПЕРМАТИКА, ЕПИДИДИМ И ВАЗ ДЕФЕРЕНС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3,91</w:t>
              <w:tab/>
              <w:tab/>
              <w:t>Аспирация на сперматоцел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86,59</w:t>
              <w:tab/>
              <w:t>ЗАТВАРЯНЕ НА КОЖА И ПОДКОЖНА ТЪКАН НА ДРУГИ МЕСТА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слепване (хирургично)(тъкан)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скоби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шев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прилагане на слепваща шина (бътерфлай) – не кодирай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Възстановяване рана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лацерац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и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ъканно лепило от смола (лепило за тъка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ърда (90720-00 [17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хо (30052-00 [3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епач (30052-01 [2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стна (30052-02 [40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ос (30052-03 [38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6-00</w:t>
              <w:tab/>
              <w:t>Обработка на рана на кожа и подкожна тъкан на друго място, повърхно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9-00</w:t>
              <w:tab/>
              <w:t>Обработка на рана на кожа и подкожна тъкан на друго място, включваща меки тъкан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И ПРОМИВК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96,59</w:t>
              <w:tab/>
              <w:tab/>
              <w:t>ДРУГА ПРОМИВКА НА РАНА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почистване на рана БДУ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i/>
                <w:i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оперативна процедура и минимум една диагностична процедура </w:t>
      </w:r>
      <w:r>
        <w:rPr>
          <w:b/>
          <w:bCs/>
          <w:sz w:val="22"/>
          <w:szCs w:val="22"/>
        </w:rPr>
        <w:t>по МКБ 9 КМ, посочени в Приложение № 24</w:t>
      </w:r>
      <w:r>
        <w:rPr>
          <w:sz w:val="22"/>
          <w:szCs w:val="22"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ru-RU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Забележка: За 1 ЗОЛ се заплащат до три амбулаторни процедури, отчетени с едно </w:t>
      </w:r>
      <w:r>
        <w:rPr>
          <w:rFonts w:cs="Arial" w:ascii="Arial" w:hAnsi="Arial"/>
          <w:b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sz w:val="22"/>
          <w:szCs w:val="22"/>
          <w:lang w:val="ru-RU" w:eastAsia="en-US"/>
        </w:rPr>
        <w:t xml:space="preserve">Амбулаторната процедура включва дейности и услуги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Ортопедия и травмат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ртопедия и травматоло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Детск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Гръдна хирургия"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, осъществявана съгласно медицински стандарт "Гръд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Невро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Невро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Лицево-челюстн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Лицево-челюстна хирургия; от обхвата на медицинската специалност "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Ур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Урология";</w:t>
      </w:r>
      <w:r>
        <w:rPr/>
        <w:t xml:space="preserve"> </w:t>
      </w:r>
      <w:r>
        <w:rPr>
          <w:b/>
          <w:bCs/>
          <w:color w:val="000000"/>
          <w:sz w:val="22"/>
          <w:szCs w:val="22"/>
          <w:lang w:val="ru-RU" w:eastAsia="en-US"/>
        </w:rPr>
        <w:t>от обхвата на медицинската 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ур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ртопедия и травматоло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ицево-челюстна хирур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булатория в СИМП или кабинет в ДКБ по неврохирургия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2"/>
                <w:szCs w:val="22"/>
                <w:highlight w:val="red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мбулатория в СИМП или кабинет в ДКБ по пластично-възстановителна и естетична 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О</w:t>
            </w:r>
            <w:r>
              <w:rPr>
                <w:rFonts w:cs="Arial" w:ascii="Arial" w:hAnsi="Arial"/>
                <w:sz w:val="22"/>
                <w:szCs w:val="22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лекар/и със специалност ортопедия и травмат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лицево-челюстна хирургия,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или лекар/и със специалност ур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или лекар/и със специалност </w:t>
      </w:r>
      <w:r>
        <w:rPr>
          <w:sz w:val="22"/>
          <w:szCs w:val="22"/>
          <w:lang w:val="ru-RU"/>
        </w:rPr>
        <w:t>пластично-възстановителна и естетична хирур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манипулации и/или операции с малък обем и сложност със или без анестезия в амбулаторни условия в съответствие с относим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оследяването на оперираните болни се извършва според нормативните документи от личния лекар, регионалния онкологичен диспансер и екипът извършил оперативната интервенц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анни или късни постоперативни симптоми, при съмнение за рецидив, както и за поява на метастази болните подлежат на хоспитализация за диагностично уточняване и лечение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неонкологичните заболявания диагнозата се поставя предоперативно,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рмален оздравителен процес на оперативнат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пса на кърве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merazde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урсит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урситът представлява възпаление на която и да е от бурсите /околоставните торбички/ в човешкото тяло.Възпалението на околоставните торбички води до дразнене на тъканта, тапицираща отвътре стените им, при което тя става груба и произвежда по-голямо от нормалното количество течност.Нормално синовиалната течност в невъзпалената бурса има много малък обем и стените на тази "приплесната" торбичка се плъзгат гладко една спрямо друга, като улесняват движението на структурите, между които бурсата се намира. При възпалената бурса повишеното налягане в нея (увеличено количество течност в ограничен обем) и загрубелите стени нарушават функцията и предизвикват болка при движение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Възпалението може да се причини от различни фактори. Бурситът може да бъде какт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остър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почва бързо, оплакванията са силно изразени и спонтанно или с лечение отминава), така и</w:t>
      </w:r>
      <w:r>
        <w:rPr>
          <w:rFonts w:cs="Arial" w:ascii="Arial" w:hAnsi="Arial"/>
          <w:sz w:val="22"/>
          <w:szCs w:val="22"/>
          <w:u w:val="single"/>
        </w:rPr>
        <w:t>хроничен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продължава дълго време, оплакванията са по-слабо изразени или се засилват на пристъпи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то на бурсита</w:t>
      </w:r>
      <w:r>
        <w:rPr>
          <w:rFonts w:cs="Arial" w:ascii="Arial" w:hAnsi="Arial"/>
          <w:sz w:val="22"/>
          <w:szCs w:val="22"/>
        </w:rPr>
        <w:t xml:space="preserve"> зависи в най-голяма степен от поставянето на точна диагноза и точното определяне на причината за бурсита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От първостепенно значение да се прецени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дали бурситът е инфекциозен</w:t>
      </w:r>
      <w:r>
        <w:rPr>
          <w:rFonts w:cs="Arial" w:ascii="Arial" w:hAnsi="Arial"/>
          <w:sz w:val="22"/>
          <w:szCs w:val="22"/>
        </w:rPr>
        <w:t>, т. е. дали проникването на болестотворен микроб в бурсата е причина за възпалението и.Други фактори, от които зависи избора на лечение са: тежестта и давността на оплакванията (дали бурситът е остър или хроничен), възрастта на болния и общото му състояние, наличието на други заболявания (напр. тежки системни заболявания като ревматоиден артрит и захарен диабет)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ри неповлияващ се от консервативно лечениебурсит, при често рецидивиращи (появяващи се отново и отново) оплаквания, лекарят може да предприеме хирургично лечение, при което стените на засегнатата бурса се срязват /</w:t>
      </w:r>
      <w:r>
        <w:rPr>
          <w:rFonts w:cs="Arial" w:ascii="Arial" w:hAnsi="Arial"/>
          <w:b/>
          <w:bCs/>
          <w:sz w:val="22"/>
          <w:szCs w:val="22"/>
        </w:rPr>
        <w:t>бурзотомия</w:t>
      </w:r>
      <w:r>
        <w:rPr>
          <w:rFonts w:cs="Arial" w:ascii="Arial" w:hAnsi="Arial"/>
          <w:sz w:val="22"/>
          <w:szCs w:val="22"/>
        </w:rPr>
        <w:t>/ или изрязват изцяло /</w:t>
      </w:r>
      <w:r>
        <w:rPr>
          <w:rFonts w:cs="Arial" w:ascii="Arial" w:hAnsi="Arial"/>
          <w:b/>
          <w:bCs/>
          <w:sz w:val="22"/>
          <w:szCs w:val="22"/>
        </w:rPr>
        <w:t>бурсектомия</w:t>
      </w:r>
      <w:r>
        <w:rPr>
          <w:rFonts w:cs="Arial" w:ascii="Arial" w:hAnsi="Arial"/>
          <w:sz w:val="22"/>
          <w:szCs w:val="22"/>
        </w:rPr>
        <w:t>/. Това лечение ликвидира изцяло оплакванията от страна на тази б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Възпаление на тестиса и неговия придатък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Възпалението на тестиса и неговия придатък (епидидим) може да бъде остро и хронично. Инфектирането идва или през пикочния канал, пикочния мехур, простатната жлеза и бъбреците, или по кръвен път — особено често при заушка, гнойно възпаление на кожата, ангина и сепсис. Причинители на инфекцията могат да бъдат различни бактерии, като при хронично възпаление най-чест причинител е туберкулозният бактери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ab/>
        <w:t xml:space="preserve">И при острото, и при хроничното възпаление заболяването започва внезапно с температура, болки в тестиса и придатъка, които са с характерно излъчване към слабинния канал и бъбречната област. Кожата на торбичката се зачервява и отича. Тестисът е уголемен — до гъше яйце, плътно еластичен и болезнен. Съответният придатък не е задебелен. Понякога може да се събере течност около тестиса. При епидидимита (възпаление на придатъка) придатъкът надебелява, става твърд и болезнен, но тестисът е нормален и съвсем слабо болезнен при опипване. След острия стадий (10—12 дни) възпалителният процес преминава в обратно развитие. В намаления по големина епидидим се образуват твърди, плътни участъци на големина до царевично зърно, които могат да запушат семенния канал и ако заболяването е двустранно, да доведат до стерилитет. Триперните орхити и епидидимити след видимо оздравяване често рецидивидират многократно. </w:t>
        <w:tab/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Лечението</w:t>
      </w:r>
      <w:r>
        <w:rPr>
          <w:rFonts w:cs="Arial" w:ascii="Arial" w:hAnsi="Arial"/>
          <w:sz w:val="22"/>
          <w:szCs w:val="22"/>
          <w:shd w:fill="FFFFFF" w:val="clear"/>
        </w:rPr>
        <w:t xml:space="preserve"> на орхита и епидидимита изисква пълен покой чрез повдигане на мъдната торбичка със суспензориум. При нагнояване се прави разрез и дренаж -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инцизия на скротум и/или тестис</w:t>
      </w:r>
      <w:r>
        <w:rPr>
          <w:rFonts w:cs="Arial" w:ascii="Arial" w:hAnsi="Arial"/>
          <w:sz w:val="22"/>
          <w:szCs w:val="22"/>
          <w:shd w:fill="FFFFFF" w:val="clear"/>
        </w:rPr>
        <w:t>. При въвличане в болестния процес и на тестиса може да се наложи и неговото отстран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перматоцел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брокачествена киста, изпълнена със спермална течност, намираща се обикновено в главата на надсеменника, се нарича сперматоцеле. По размер най - често е под 1 сантиметър. Етиологията на сперматоцелето не е докрай изяснена. Установено е, че при някои случаи се касае за вродено състояние (при наличие на кистични остатъци от Мюлеровите канали), а при други - придобито, вследствие на запушване на семенните каналчета от фиброзна тъкан след травма или възпаление на надсеменника. В повечето случаи сперматоцелето протича безсимптомно и често се открива като случайна находка. Понякога се чувства тежест или неудобство при ходене. При бързо нарастване може да има чувство на напреже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Диагнозат</w:t>
      </w:r>
      <w:r>
        <w:rPr>
          <w:rFonts w:cs="Arial" w:ascii="Arial" w:hAnsi="Arial"/>
          <w:sz w:val="22"/>
          <w:szCs w:val="22"/>
        </w:rPr>
        <w:t>а сперматоцеле се поставя въз основа на физикалните и инструментални изследвания. При опипване обикновено се установява малък, кистичен, заоблен тумор, разположен в горната част на надсеменника.Прави се ехография на скроталната торбичка, при която се установява кистична формация в главата на епидидим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</w:t>
      </w:r>
      <w:r>
        <w:rPr>
          <w:rFonts w:cs="Arial" w:ascii="Arial" w:hAnsi="Arial"/>
          <w:sz w:val="22"/>
          <w:szCs w:val="22"/>
        </w:rPr>
        <w:t xml:space="preserve"> - малките кисти, които не дават оплаквания и не растат, не налагат лечение. По-големите кисти, предизвикващи болки, подлежат на операционно отстраняване (</w:t>
      </w:r>
      <w:r>
        <w:rPr>
          <w:rFonts w:cs="Arial" w:ascii="Arial" w:hAnsi="Arial"/>
          <w:b/>
          <w:bCs/>
          <w:sz w:val="22"/>
          <w:szCs w:val="22"/>
        </w:rPr>
        <w:t>сперматоцелектомия</w:t>
      </w:r>
      <w:r>
        <w:rPr>
          <w:rFonts w:cs="Arial" w:ascii="Arial" w:hAnsi="Arial"/>
          <w:sz w:val="22"/>
          <w:szCs w:val="22"/>
        </w:rPr>
        <w:t>), евентуално с едновременно премахване на надсеменника.При пациенти, не желаещи подобна операция, може да се опита източването на течността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спирация на </w:t>
      </w:r>
      <w:r>
        <w:rPr>
          <w:rFonts w:cs="Arial" w:ascii="Arial" w:hAnsi="Arial"/>
          <w:b/>
          <w:bCs/>
          <w:sz w:val="22"/>
          <w:szCs w:val="22"/>
        </w:rPr>
        <w:t>сперматоцел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от кистата и въвеждането на склерозиращ агент в кухината и. Целта е по този начин стените и да се слепят и да се предотврати повторното набиране на семенна течност и рецидив на сперматоцелето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филактиката</w:t>
      </w:r>
      <w:r>
        <w:rPr>
          <w:rFonts w:cs="Arial" w:ascii="Arial" w:hAnsi="Arial"/>
          <w:sz w:val="22"/>
          <w:szCs w:val="22"/>
        </w:rPr>
        <w:t> срещу развитие на сперматоцеле се състои в предпазване от травми и възпалителни заболя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39:00Z</dcterms:created>
  <dc:creator>Румяна Колева</dc:creator>
  <dc:description/>
  <cp:keywords/>
  <dc:language>en-US</dc:language>
  <cp:lastModifiedBy>Румяна Колева</cp:lastModifiedBy>
  <dcterms:modified xsi:type="dcterms:W3CDTF">2016-03-27T15:42:00Z</dcterms:modified>
  <cp:revision>6</cp:revision>
  <dc:subject/>
  <dc:title>АМБУЛАТОРНА ПРОЦЕДУРА № 26 АМБУЛАТОРНИ ХИРУРГИЧНИ ПРОЦЕДУРИ</dc:title>
</cp:coreProperties>
</file>