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>КП №</w:t>
      </w:r>
      <w:r>
        <w:rPr>
          <w:spacing w:val="0"/>
          <w:lang w:val="ru-RU"/>
        </w:rPr>
        <w:t xml:space="preserve"> 228 </w:t>
      </w:r>
      <w:r>
        <w:rPr>
          <w:spacing w:val="0"/>
          <w:lang w:val="bg-BG"/>
        </w:rPr>
        <w:t xml:space="preserve">оперативно лечение на възпалителни процеси в областта на лицето и шията 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u w:val="single"/>
              </w:rPr>
            </w:pPr>
            <w:r>
              <w:rPr/>
              <w:t>*</w:t>
            </w:r>
            <w:r>
              <w:rPr>
                <w:highlight w:val="yellow"/>
              </w:rPr>
              <w:t>22.3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радикална максиларна антро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на покривната мембрана на синуса с достъпа на Caldwell-Lu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ксиларна антростомия</w:t>
              <w:tab/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0-00</w:t>
              <w:tab/>
              <w:t>Радикална максиларна антростомия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Антростомия по Caldwell-Luc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Радикална максиларна антректомия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такава с трансантр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етмоидектомия (41713-00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невректомия на Видианов нерв (41713-01 [387])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22.39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а външна максиларна антротомия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ксплорация на максиларен антрум с достъпа на Caldwell-Luc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9-00</w:t>
              <w:tab/>
              <w:t>Дренаж на максиларен синус през зъбн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 назален синус през зъбен джоб</w:t>
            </w:r>
          </w:p>
          <w:p>
            <w:pPr>
              <w:pStyle w:val="Line2"/>
              <w:rPr/>
            </w:pPr>
            <w:r>
              <w:rPr/>
              <w:t>41716-00</w:t>
              <w:tab/>
              <w:t>Интраназално отстраняване на чуждо тяло от максиларна кухин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Биопсия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</w:rPr>
              <w:t>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080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6-05</w:t>
              <w:tab/>
              <w:t>Биопсия на максиларен син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6-06</w:t>
              <w:tab/>
              <w:t>Ексцизия на лезия от максиларен син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Външна максиларна ан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 xml:space="preserve">такава чрез достъп по Caldwell-Luc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я на полип (41716-03 [3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максиларна антрек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интраназална (41716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радикална (41710, 41713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обикновена (41716 [387])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22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затваряне на фистула на назален синус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ро-антрална фистул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 възстановителни процедури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22-00</w:t>
              <w:tab/>
              <w:t>Затваряне на оро-антрална фист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Пластично затваряне на оро-антрална фистула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color w:val="222122"/>
                <w:sz w:val="14"/>
                <w:szCs w:val="24"/>
              </w:rPr>
            </w:pPr>
            <w:r>
              <w:rPr>
                <w:rFonts w:cs="Verdana" w:ascii="Verdana" w:hAnsi="Verdana"/>
                <w:color w:val="222122"/>
                <w:sz w:val="14"/>
                <w:szCs w:val="24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>
                <w:highlight w:val="yellow"/>
              </w:rPr>
              <w:t>*27.0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ЕНАЖ НА ЛИЦЕТО И ПОДА НА УСТ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0</w:t>
              <w:tab/>
              <w:t>Инцизия и дренаж на хематом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1</w:t>
              <w:tab/>
              <w:t>Инцизия и дренаж на абцес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 xml:space="preserve">Инцизия и дренаж на целулит 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7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я на увула</w:t>
            </w:r>
            <w:r>
              <w:rPr/>
              <w:t xml:space="preserve"> 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върху уста, небце  или ув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10-00</w:t>
              <w:tab/>
              <w:t>Увул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УСТА И ЛИЦ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9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и на устата ( в устната кухина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цизии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венци - 24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небце - 27.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люнчена жлеза или дуктус - 26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език - 25.9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увула - 27.71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ru-RU" w:eastAsia="en-US"/>
              </w:rPr>
              <w:t>екстраорални и интраорални инциз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15-00</w:t>
              <w:tab/>
              <w:t>Инцизия и дренаж на лезия в уст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7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: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абсц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иста</w:t>
              <w:tab/>
              <w:t>}</w:t>
              <w:tab/>
              <w:t>в устна кухина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</w:t>
            </w:r>
            <w:r>
              <w:rPr>
                <w:highlight w:val="yellow"/>
              </w:rPr>
              <w:t>28.0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Я И ДРЕНАЖ НА ТОНЗИЛАРНИ И ПЕРИТОНЗИЛАРН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дренаж (орален) (трансцервикален) на: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ара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еритонзилар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ретро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тонзиларен абсцес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на тонзили или адено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07-00</w:t>
              <w:tab/>
              <w:t>Инцизия и дренаж на перитонзиларен абсцес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ЛИЦЕВа КОСТ БЕЗ РАЗДЕЛЯ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76.0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секвестректомия на лицева или челюстна кост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отстраняване на некротична костна отломка от лицева и челюстна кост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Ексцизионни процедури на максила, мандибула или темпоромандибуларна става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03-00</w:t>
              <w:tab/>
              <w:t>Секвестректомия на 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пробиване на кост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</w:rPr>
            </w:pPr>
            <w:r>
              <w:rPr>
                <w:i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вътрешна фиксация (52096-00 [136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03-01</w:t>
              <w:tab/>
              <w:t>Секвестректомия на мандиб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пробиване на кост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</w:rPr>
            </w:pPr>
            <w:r>
              <w:rPr>
                <w:i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вътрешна фиксация (52096-00 [1360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bCs/>
                <w:color w:val="2221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22122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3-01</w:t>
              <w:tab/>
              <w:t>Ексцизионен дебридман на мека тъкан, кост или хрущя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Ексцизионен дебридман на меки тъкани, ангажиращи кост или хрущял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схемични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онен дебридман на ложе на открита фрактура (90580-00 [1566])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Cs w:val="2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09</w:t>
              <w:tab/>
              <w:tab/>
              <w:t>друга инцизия на кожа и подкожна тъкан</w:t>
            </w:r>
            <w:r>
              <w:rPr>
                <w:highlight w:val="yellow"/>
                <w:lang w:val="ru-RU"/>
              </w:rPr>
              <w:t xml:space="preserve"> – </w:t>
            </w:r>
            <w:r>
              <w:rPr>
                <w:highlight w:val="yellow"/>
              </w:rPr>
              <w:t>посочва се извършената процедура и областта на шията(лицето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цизия и дренаж на кожа и подкожна тъкан</w:t>
            </w:r>
          </w:p>
          <w:p>
            <w:pPr>
              <w:pStyle w:val="Codevalid"/>
              <w:rPr>
                <w:rFonts w:ascii="Arial" w:hAnsi="Arial" w:cs="Arial"/>
                <w:b/>
                <w:b/>
                <w:bCs/>
                <w:color w:val="FF0000"/>
                <w:lang w:val="bg-BG"/>
              </w:rPr>
            </w:pPr>
            <w:r>
              <w:rPr>
                <w:rFonts w:cs="Arial"/>
                <w:b/>
                <w:bCs/>
                <w:color w:val="FF000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2</w:t>
              <w:tab/>
              <w:t>Друга инцизия и дренаж на абцес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арбун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фурункул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Други инцизионни процедури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1-00</w:t>
              <w:tab/>
              <w:t>Друга инцизия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зследван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синус на кожа и подкожна тъкан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жа и подкожна тъкан за чуждо тяло, което не е откри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жа и подкожна тъкан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такава с дренаж (30223 [1606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цизни процедури на лимфни структу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81-00</w:t>
              <w:tab/>
              <w:t>Инцизия на лимфни структу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 лимфни въз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на лимфатичен канал, възел или съ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86.2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чрез изрязване в областта на главата и  шията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круст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меки тъкани (30023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color w:val="222122"/>
                <w:szCs w:val="24"/>
                <w:lang w:val="en-US"/>
              </w:rPr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Отстраняване на чуждо тяло от кожа и подкожна тъкан с инци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64-00</w:t>
              <w:tab/>
              <w:t>Отстраняване на чуждо тяло от кожа и подкожна тъкан с ин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изследване</w:t>
            </w:r>
          </w:p>
          <w:p>
            <w:pPr>
              <w:pStyle w:val="Normal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</w:r>
          </w:p>
          <w:p>
            <w:pPr>
              <w:pStyle w:val="Excludes"/>
              <w:ind w:left="0" w:hanging="0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  <w:p>
            <w:pPr>
              <w:pStyle w:val="Excludes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FF0000"/>
                <w:sz w:val="14"/>
                <w:lang w:val="bg-BG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</w:t>
      </w:r>
      <w:r>
        <w:rPr>
          <w:rFonts w:cs="Arial"/>
          <w:szCs w:val="22"/>
          <w:lang w:val="en-US" w:eastAsia="en-US"/>
        </w:rPr>
        <w:t>от обхвата на медицинската специалност „Лицево-челюстна хирургия“, осъществявана  най-малко на второ ниво на компетентност, съгласно медицински стандарт „Лицево-челюстна хирургия“, от обхвата на медицинската специалност „Орална хирургия“, осъществявана  най-малко на второ ниво на компетентност, съгласно медицински стандарт „Орална хирургия“ и медицински стандарт „Лицево-челюстна хирургия“, медицинската специалност "Ушно-носно-гърлени болести", осъществявана най-малко на второ ниво на компетентност, съгласно медицински стандарт "Ушно-носно-гърлени болести"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4"/>
      </w:tblGrid>
      <w:tr>
        <w:trPr>
          <w:trHeight w:val="259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K.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eastAsia="bg-BG"/>
              </w:rPr>
              <w:t>КТ/МРТ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ru-RU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/>
        <w:t>в клиника/отделение по ЛЧХ –</w:t>
      </w:r>
      <w:r>
        <w:rPr>
          <w:lang w:val="en-US"/>
        </w:rPr>
        <w:t xml:space="preserve"> </w:t>
      </w:r>
      <w:r>
        <w:rPr/>
        <w:t>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;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spacing w:lineRule="auto" w:line="240" w:before="0" w:after="0"/>
        <w:rPr/>
      </w:pPr>
      <w:r>
        <w:rPr/>
        <w:t>в клиника/отделение по УНГ</w:t>
      </w:r>
      <w:r>
        <w:rPr>
          <w:szCs w:val="22"/>
        </w:rPr>
        <w:t xml:space="preserve"> - </w:t>
      </w:r>
      <w:r>
        <w:rPr>
          <w:rFonts w:cs="Arial"/>
        </w:rPr>
        <w:t>двама</w:t>
      </w:r>
      <w:r>
        <w:rPr>
          <w:rFonts w:cs="Arial"/>
          <w:lang w:val="en-US"/>
        </w:rPr>
        <w:t xml:space="preserve"> лекари</w:t>
      </w:r>
      <w:r>
        <w:rPr>
          <w:rFonts w:cs="Arial"/>
        </w:rPr>
        <w:t xml:space="preserve"> са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/>
        <w:t xml:space="preserve">в клиника/отделение по ЛЧХ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spacing w:lineRule="auto" w:line="240" w:before="0" w:after="0"/>
        <w:ind w:firstLine="748"/>
        <w:rPr>
          <w:rFonts w:cs="Arial"/>
        </w:rPr>
      </w:pPr>
      <w:r>
        <w:rPr/>
        <w:t xml:space="preserve">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spacing w:lineRule="auto" w:line="240" w:before="0" w:after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детски болести.</w:t>
      </w:r>
    </w:p>
    <w:p>
      <w:pPr>
        <w:pStyle w:val="Body"/>
        <w:spacing w:lineRule="auto" w:line="240" w:before="0" w:after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Body"/>
        <w:spacing w:lineRule="auto" w:line="240" w:before="0" w:after="0"/>
        <w:rPr>
          <w:b/>
          <w:b/>
          <w:strike/>
          <w:color w:val="FF0000"/>
          <w:lang w:val="en-US"/>
        </w:rPr>
      </w:pPr>
      <w:r>
        <w:rPr>
          <w:b/>
          <w:strike/>
          <w:color w:val="FF0000"/>
          <w:lang w:val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ody"/>
        <w:spacing w:lineRule="auto" w:line="240" w:before="0" w:after="0"/>
        <w:rPr/>
      </w:pPr>
      <w:r>
        <w:rPr/>
        <w:t xml:space="preserve"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 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ІІ. </w:t>
      </w:r>
      <w:r>
        <w:rPr>
          <w:b/>
          <w:bCs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ab/>
        <w:t>Прием и изготвяне на  диагностично-лечебен план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Оперативно лечение на пациенти с възпалителни процеси в областта на главата и шият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1. Абсцес или флегмон в областта на лицето и шия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2. Остри и хронични възпалителни процеси на челюстните кост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3. Остри и/или екзацербирали възпалителни процеси на лимфните възли или остър и/или хроничен синуит в резултат на следните патологични процес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1. хронични периапикални процеси (грануломи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2. екзацербирали одонтогенни (фоликуларни, радикуларни) кисти около ретинирали зъби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3. перфорация на синус след екстракция на зъб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4. луксиране на корен (зъб) по време на екстракция и създаване на ороантрална комуникац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5. възпалителна или алергична реакция към чуждо тяло в синуса, попаднало след ендодонтско лечение на зъб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6. остеомиелит на горна челюст; травматичен остеомиелит, одонтогенен остеомиелит и остеомиелит с необходимост от секветректом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7. радионекроза след лъчетерапия на злокачествени тумори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8. медикаментозно свързана остеонекроза на челюстите (BRON, MRON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9. тумор на гингивата, инфилтриращ алвеоларния израстък и проникващ в синус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4. Остри и обострени хронични възпалителни заболявания на слюнчените жлези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 – по преценка, имуностимулиращо лечение - по преценка  и съответната терапия при наличието на съпътстващи заболявани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 база клиничната картина и хематологичните показатели. За уточняване - по преценка - рентгенови снимки на лицевите и челюстните ко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bCs/>
          <w:lang w:val="en-US" w:eastAsia="en-US"/>
        </w:rPr>
        <w:t>4. 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 осигурен дренаж на ексудата и липса на опасност от преминаването му в по-далечни ложи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 липса на фебрилитет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 липса на значими субективни оплаквания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 липса на усложнения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 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trike/>
          <w:sz w:val="22"/>
        </w:rPr>
      </w:pPr>
      <w:r>
        <w:rPr>
          <w:rFonts w:cs="Arial"/>
          <w:strike/>
          <w:sz w:val="22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трудностите при дъвчене и преглъщане, в първите дни болният е на течна дие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xcludesFirstLineChar">
    <w:name w:val="Excludes First Line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FirstLine">
    <w:name w:val="Excludes First Line"/>
    <w:basedOn w:val="Normal"/>
    <w:next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1928" w:hanging="907"/>
    </w:pPr>
    <w:rPr>
      <w:sz w:val="18"/>
      <w:lang w:val="en-AU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lang w:val="en-AU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CodePerform">
    <w:name w:val="Code Perform"/>
    <w:basedOn w:val="Normal"/>
    <w:qFormat/>
    <w:pPr>
      <w:tabs>
        <w:tab w:val="clear" w:pos="708"/>
        <w:tab w:val="left" w:pos="1020" w:leader="none"/>
        <w:tab w:val="left" w:pos="1200" w:leader="none"/>
      </w:tabs>
      <w:ind w:left="1021" w:hanging="0"/>
    </w:pPr>
    <w:rPr>
      <w:sz w:val="18"/>
      <w:lang w:val="en-AU"/>
    </w:rPr>
  </w:style>
  <w:style w:type="paragraph" w:styleId="CodePerformFirstLine">
    <w:name w:val="Code Perform First Line"/>
    <w:basedOn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907" w:hanging="907"/>
      <w:outlineLvl w:val="0"/>
    </w:pPr>
    <w:rPr>
      <w:i/>
      <w:sz w:val="18"/>
      <w:lang w:val="en-US" w:eastAsia="en-US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2:00Z</dcterms:created>
  <dc:creator>gkuneva</dc:creator>
  <dc:description/>
  <cp:keywords/>
  <dc:language>en-US</dc:language>
  <cp:lastModifiedBy>Стефка Красимирова Димитрова</cp:lastModifiedBy>
  <cp:lastPrinted>2010-12-11T10:20:00Z</cp:lastPrinted>
  <dcterms:modified xsi:type="dcterms:W3CDTF">2016-03-27T08:40:00Z</dcterms:modified>
  <cp:revision>34</cp:revision>
  <dc:subject/>
  <dc:title>КП № 263 ХИРУРГИЧНО ЛЕЧЕНИЕ НА ВЪЗПАЛИТЕЛНИ ПРОЦЕСИ В ОБЛАСТТА НА ЛИЦЕТО И ШИЯТА</dc:title>
</cp:coreProperties>
</file>