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trike/>
          <w:sz w:val="28"/>
          <w:szCs w:val="28"/>
          <w:lang w:val="bg-BG"/>
        </w:rPr>
      </w:pPr>
      <w:r>
        <w:rPr>
          <w:rFonts w:eastAsia="Arial" w:cs="Arial" w:ascii="Arial" w:hAnsi="Arial"/>
          <w:b/>
          <w:sz w:val="28"/>
          <w:szCs w:val="28"/>
          <w:lang w:val="bg-BG"/>
        </w:rPr>
        <w:t xml:space="preserve"> </w:t>
      </w:r>
      <w:r>
        <w:rPr>
          <w:rFonts w:cs="Arial" w:ascii="Arial" w:hAnsi="Arial"/>
          <w:b/>
          <w:sz w:val="28"/>
          <w:szCs w:val="28"/>
          <w:lang w:val="bg-BG"/>
        </w:rPr>
        <w:t xml:space="preserve">КП № </w:t>
      </w:r>
      <w:r>
        <w:rPr>
          <w:rFonts w:cs="Arial" w:ascii="Arial" w:hAnsi="Arial"/>
          <w:b/>
          <w:sz w:val="28"/>
          <w:szCs w:val="28"/>
          <w:lang w:val="ru-RU"/>
        </w:rPr>
        <w:t>2</w:t>
      </w:r>
      <w:r>
        <w:rPr>
          <w:rFonts w:cs="Arial" w:ascii="Arial" w:hAnsi="Arial"/>
          <w:b/>
          <w:sz w:val="28"/>
          <w:szCs w:val="28"/>
          <w:lang w:val="en-US"/>
        </w:rPr>
        <w:t>29</w:t>
      </w:r>
      <w:r>
        <w:rPr>
          <w:rFonts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  <w:lang w:val="bg-BG"/>
        </w:rPr>
        <w:t>КОНСЕРВАТИВНО ЛЕЧЕНИЕ ПРИ ЗАБОЛЯВАНИЯ НА ЛИЦЕВО-ЧЕЛЮСТНАТА ОБЛАСТ</w:t>
      </w:r>
      <w:r>
        <w:rPr>
          <w:rFonts w:cs="Arial" w:ascii="Arial" w:hAnsi="Arial"/>
          <w:b/>
          <w:color w:val="FF0000"/>
          <w:sz w:val="28"/>
          <w:szCs w:val="28"/>
          <w:lang w:val="bg-BG"/>
        </w:rPr>
        <w:t xml:space="preserve"> </w:t>
      </w:r>
    </w:p>
    <w:p>
      <w:pPr>
        <w:pStyle w:val="Body"/>
        <w:spacing w:lineRule="auto" w:line="240" w:before="0" w:after="0"/>
        <w:ind w:left="2153" w:hanging="2153"/>
        <w:jc w:val="center"/>
        <w:rPr/>
      </w:pPr>
      <w:r>
        <w:rPr>
          <w:sz w:val="28"/>
        </w:rPr>
        <w:t xml:space="preserve">Минимален болничен престой – 3 дни </w:t>
      </w:r>
    </w:p>
    <w:p>
      <w:pPr>
        <w:pStyle w:val="Body"/>
        <w:spacing w:lineRule="auto" w:line="240" w:before="0" w:after="0"/>
        <w:ind w:left="2153" w:firstLine="355"/>
        <w:rPr>
          <w:sz w:val="28"/>
        </w:rPr>
      </w:pPr>
      <w:r>
        <w:rPr>
          <w:sz w:val="28"/>
        </w:rPr>
      </w:r>
    </w:p>
    <w:p>
      <w:pPr>
        <w:pStyle w:val="Body"/>
        <w:tabs>
          <w:tab w:val="clear" w:pos="708"/>
          <w:tab w:val="left" w:pos="7950" w:leader="none"/>
        </w:tabs>
        <w:spacing w:lineRule="auto" w:line="240" w:before="0" w:after="0"/>
        <w:rPr>
          <w:b/>
          <w:b/>
          <w:color w:val="FF0000"/>
          <w:sz w:val="28"/>
          <w:lang w:val="en-US" w:eastAsia="en-US"/>
        </w:rPr>
      </w:pPr>
      <w:r>
        <w:rPr>
          <w:b/>
          <w:color w:val="FF0000"/>
          <w:sz w:val="28"/>
          <w:lang w:val="en-US" w:eastAsia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ктиномикоза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ктиномицетома (В47.1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2.2</w:t>
              <w:tab/>
              <w:t>Цервикофациална актиномик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и, предизвикани от спирохет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0</w:t>
              <w:tab/>
              <w:t>Некротизиращ язвен стома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ренозен стома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на гангр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ом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рзонекротизиращи язви на устната кухи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1</w:t>
              <w:tab/>
              <w:t>Други инфекции на Vincen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ен фаринг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 улцерозен (остър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остомати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пирохетозен стомат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ено-некротична ангина на Vincent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емангиом и лимфангиом с каквато и да е локализация</w:t>
            </w:r>
          </w:p>
          <w:p>
            <w:pPr>
              <w:pStyle w:val="Incl"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орфологични кодове М912—М917 с код за ха</w:t>
              <w:softHyphen/>
              <w:t>рактера на новообразуванието /0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 или пигментен нев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0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емангиом в лицево-челюстната област и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1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имфангиом в лицево-челюстната област и шият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вреждания на 5-я черепномозъчен нерв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пароксизмална лицев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-</w:t>
            </w:r>
            <w:r>
              <w:rPr>
                <w:rFonts w:cs="Arial" w:ascii="Arial" w:hAnsi="Arial"/>
                <w:sz w:val="20"/>
                <w:szCs w:val="20"/>
              </w:rPr>
              <w:t>pyrosi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glossalg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вреждания на 7-я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</w:t>
              <w:softHyphen/>
              <w:t>cu</w:t>
              <w:softHyphen/>
              <w:t>li (В02.2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други черепномозъчни нерв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слуховия (8-я) нерв (Н93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зрителния (2-я) нерв (Н46, Н47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1</w:t>
              <w:tab/>
              <w:t>Увреждания на n. glossopha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ngeu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9-я черепномозъчен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софарингиална невралгия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3</w:t>
              <w:tab/>
              <w:t>Увреждания на подез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12-я черепномозъчен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синуит</w:t>
            </w:r>
          </w:p>
          <w:p>
            <w:pPr>
              <w:pStyle w:val="Incl"/>
              <w:ind w:left="2835" w:hanging="26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88565</wp:posOffset>
                      </wp:positionH>
                      <wp:positionV relativeFrom="paragraph">
                        <wp:posOffset>44450</wp:posOffset>
                      </wp:positionV>
                      <wp:extent cx="114300" cy="68262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25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7000"/>
                                  <a:gd name="textAreaBottom" fmla="*/ 376920 h 38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5.95pt;margin-top:3.5pt;width:8.95pt;height:53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</w:t>
              <w:tab/>
              <w:t xml:space="preserve">     </w:t>
              <w:tab/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емпием</w:t>
              <w:tab/>
              <w:t xml:space="preserve">остър(-ра)(-ро) на синус </w:t>
            </w:r>
          </w:p>
          <w:p>
            <w:pPr>
              <w:pStyle w:val="Incltx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инфекция</w:t>
              <w:tab/>
              <w:t>(допълнителен) (назален)</w:t>
            </w:r>
          </w:p>
          <w:p>
            <w:pPr>
              <w:pStyle w:val="Incltx"/>
              <w:tabs>
                <w:tab w:val="left" w:pos="2551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гнояване</w:t>
            </w:r>
          </w:p>
          <w:p>
            <w:pPr>
              <w:pStyle w:val="Text1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уит, хроничен или БДУ (J32.—) 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</w:t>
              <w:tab/>
              <w:t>Остър максиларен синуит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антрит</w:t>
            </w:r>
          </w:p>
          <w:p>
            <w:pPr>
              <w:pStyle w:val="Num2"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01.1</w:t>
              <w:tab/>
              <w:t>Остър фронтален синуит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4</w:t>
              <w:tab/>
              <w:t>Остър пансинуит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8</w:t>
              <w:tab/>
              <w:t xml:space="preserve">Друг остър синуит 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ри синуити, включващи повече от един синус, но не пансинуи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носа и носните синуси</w:t>
            </w:r>
          </w:p>
          <w:p>
            <w:pPr>
              <w:pStyle w:val="Text"/>
              <w:ind w:left="1134" w:hanging="8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козна язва на носната прегра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)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Абсцес, фурункул и карбункул на но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268" w:leader="none"/>
              </w:tabs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-4445</wp:posOffset>
                      </wp:positionV>
                      <wp:extent cx="118745" cy="4572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4572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1pt;margin-top:-0.35pt;width:9.3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лулит</w:t>
              <w:tab/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551" w:leader="none"/>
                <w:tab w:val="left" w:pos="3997" w:leader="none"/>
              </w:tabs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</w:t>
              <w:tab/>
              <w:t xml:space="preserve">    на носа (преградата)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лце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пулпата и периапикалните тъкан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4</w:t>
              <w:tab/>
              <w:t>Остър апикален периодонтит, произхождащ от пулп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апикален периодонтит БДУ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7</w:t>
              <w:tab/>
              <w:t>Периапикален абсцес без кухи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17065</wp:posOffset>
                      </wp:positionH>
                      <wp:positionV relativeFrom="paragraph">
                        <wp:posOffset>36195</wp:posOffset>
                      </wp:positionV>
                      <wp:extent cx="114300" cy="34417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41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5120"/>
                                  <a:gd name="textAreaBottom" fmla="*/ 190080 h 195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95pt;margin-top:2.85pt;width:8.95pt;height:27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ъбен [дентален]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231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нтоалвеоларен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бсцес БДУ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апикален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ингивит и болести на пародонт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5.2</w:t>
              <w:tab/>
              <w:t>Остър периодон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перикор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ародонтален абсцес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донтален абсцес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ър апикален периодонтит (К04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апикален абсцес (К04.7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кухина (К04.6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Челюстнолицеви аномалии [включително аномалии на захапката]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трофия или хипертрофия на едната половина на лицето (Q67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ностранна хиперплазия или хипоплазия на кондила (К10.8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7.6</w:t>
              <w:tab/>
              <w:t>Нарушения на темпоромандибуларната ста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, или комплекс, на Costen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местване на темпоромандибуларната ста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Щракаща” челю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болкова дисфункция на темпоромандибуларната став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лично в момента:</w:t>
            </w:r>
          </w:p>
          <w:p>
            <w:pPr>
              <w:pStyle w:val="Inclpt"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12700</wp:posOffset>
                      </wp:positionV>
                      <wp:extent cx="114300" cy="33972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984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2600"/>
                                  <a:gd name="textAreaBottom" fmla="*/ 187920 h 19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9.95pt;margin-top:1pt;width:8.95pt;height:26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авяхване (S03.0)   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мпоромандибу-</w:t>
            </w:r>
          </w:p>
          <w:p>
            <w:pPr>
              <w:pStyle w:val="Inclpt"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кълчване (S03.4)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арната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челюстите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17165</wp:posOffset>
                      </wp:positionH>
                      <wp:positionV relativeFrom="paragraph">
                        <wp:posOffset>237490</wp:posOffset>
                      </wp:positionV>
                      <wp:extent cx="114300" cy="5715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3.95pt;margin-top:18.7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0.2</w:t>
              <w:tab/>
              <w:t>Възпалителни болести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ит                         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омиелит (неонатален)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 челюстта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радионекроза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остър)(хроничен)(гноен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ост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квестър на челюстната кост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0.3</w:t>
              <w:tab/>
              <w:t>Алвеолит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лвеоларен осте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ха алвео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слюнчените жлез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K11.2</w:t>
              <w:tab/>
              <w:t>Сиалоаден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демичен паротит (В26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опаротитна треска [Heetfordt] (D86.8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3</w:t>
              <w:tab/>
              <w:t>Абсцес на слюнчена жле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4</w:t>
              <w:tab/>
              <w:t>Фистула на слюнчена жле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фистула на слюнчена жлеза (Q38.4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6</w:t>
              <w:tab/>
              <w:t>Мукоцеле на слюнчена жле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31365</wp:posOffset>
                      </wp:positionH>
                      <wp:positionV relativeFrom="paragraph">
                        <wp:posOffset>105410</wp:posOffset>
                      </wp:positionV>
                      <wp:extent cx="114300" cy="454025"/>
                      <wp:effectExtent l="635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39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7400"/>
                                  <a:gd name="textAreaBottom" fmla="*/ 250920 h 25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95pt;margin-top:8.3pt;width:8.95pt;height:35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усна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а с ексудат       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енционна киста</w:t>
              <w:tab/>
              <w:t>на слюнчена жлеза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ул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7</w:t>
              <w:tab/>
              <w:t>Нарушения на слюнчената секре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тиализъ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тиализъ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еростом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уха уста БДУ (R68.2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8</w:t>
              <w:tab/>
              <w:t>Други болести на слюнчените жлез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о лимфоепителиално увреждане на слюнчена жле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Mikulicz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а сиалометаплаз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31750</wp:posOffset>
                      </wp:positionV>
                      <wp:extent cx="114300" cy="34036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95pt;margin-top:2.5pt;width:8.95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алектаз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3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слюнчения кана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риктура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индром на Sjogren (М35.0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устните и устната лигавица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епителни нарушения на език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някои нарушения на венците и беззъбата алвеоларна криста (К05—К06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и в областта на устната кухина (К09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и на езика (К1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тит и сродни нарушения (К12.—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3.2</w:t>
              <w:tab/>
              <w:t>Левкоплакия и други изменения на устния епител, включително и на ез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итроплак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  <w:tab/>
              <w:t>на устния епител, включително и на ез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кератоза на небцето, никотино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це на пушач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космата левкоплакия (К13.3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олести на езика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33655</wp:posOffset>
                      </wp:positionV>
                      <wp:extent cx="113665" cy="6858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6858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2pt;margin-top:2.65pt;width:8.9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еритроплакия        </w:t>
            </w:r>
          </w:p>
          <w:p>
            <w:pPr>
              <w:pStyle w:val="Incltx"/>
              <w:tabs>
                <w:tab w:val="left" w:pos="2551" w:leader="none"/>
                <w:tab w:val="left" w:pos="4847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гнищна епителна </w:t>
              <w:br/>
              <w:t>хиперплазия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зика (K13.2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плакия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смата левкоплакия (К13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глосия (вродена) (Q38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мукозна фиброза на езика (К13.5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97125</wp:posOffset>
                      </wp:positionH>
                      <wp:positionV relativeFrom="paragraph">
                        <wp:posOffset>113030</wp:posOffset>
                      </wp:positionV>
                      <wp:extent cx="113665" cy="340360"/>
                      <wp:effectExtent l="635" t="5080" r="63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02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75pt;margin-top:8.9pt;width:8.9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4.0</w:t>
              <w:tab/>
              <w:t>Глос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сцес      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език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408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лцерация (травматична) </w:t>
              <w:tab/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трофичен глосит (К14.4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4.2</w:t>
              <w:tab/>
              <w:t>Срединен ромбоиден глос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бсцес на кожата, фурункул и карбункул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фурунку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рункул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на и генитална локализация (K61.—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олови органи (външн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(N76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ъжки (N48.2, N49.—)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0</w:t>
              <w:tab/>
              <w:t>Абсцес на кожата, карбункул и фурункул на лиц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ншно ухо (H6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клепач (H0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 [всяка част без лицето] (L02.8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лъзн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и (H0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али (H04.3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уста (K12.2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нос (J34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орбита (H05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убмандибуларна област (K12.2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1</w:t>
              <w:tab/>
              <w:t>Абсцес на кожата, фурункул и карбункул на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лимфаденит</w:t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бсцес (остър) на всеки лимфен възел</w:t>
            </w:r>
          </w:p>
          <w:p>
            <w:pPr>
              <w:pStyle w:val="Incltx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   лимфаденит (остър) без мезентериале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личени лимфни възли (R59.—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болест,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имфаден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I88.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или подостър, с изключение на мезентериален (I88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ен, неспецифичен (I88.0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4.0</w:t>
              <w:tab/>
              <w:t>Остър лимфаденит на лицето, главата и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глав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0.9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върхностна травма на главата и шият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зкълчване, навяхване и разтягане на ставите и ставните връзки на глават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0</w:t>
              <w:tab/>
              <w:t>Изкълчване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юсти (хрущял)(мениск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а челю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емпоромандибуларна става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1</w:t>
              <w:tab/>
              <w:t>Изкълчване на хрущялната част на носната преград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4</w:t>
              <w:tab/>
              <w:t>Навяхване и разтягане на става (връзка)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омандибуларна става (връз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черепномозъчните нерв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tabs>
          <w:tab w:val="clear" w:pos="708"/>
          <w:tab w:val="left" w:pos="7950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tabs>
          <w:tab w:val="clear" w:pos="708"/>
          <w:tab w:val="left" w:pos="7950" w:leader="none"/>
        </w:tabs>
        <w:spacing w:lineRule="auto" w:line="240" w:before="0" w:after="0"/>
        <w:rPr/>
      </w:pPr>
      <w:r>
        <w:rPr/>
        <w:t>КОДОВЕ НА ОСНОВНИ ПРОЦЕДУРИ ПО МКБ-9 КМ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/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14"/>
                <w:u w:val="single"/>
                <w:lang w:val="ru-RU"/>
              </w:rPr>
            </w:pPr>
            <w:r>
              <w:rPr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03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КАТ на глав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04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томография на глава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Компютърна томография на лицева кост и/или параназален синус (и мозък)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28-01</w:t>
              <w:tab/>
              <w:t>Компютърна томография на параназален синус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околоносен синус, без, след това с венозен контраст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08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цервикална лимф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а ангиография</w:t>
            </w:r>
          </w:p>
          <w:p>
            <w:pPr>
              <w:pStyle w:val="Line2"/>
              <w:rPr/>
            </w:pPr>
            <w:r>
              <w:rPr/>
              <w:t>59754-00</w:t>
              <w:tab/>
              <w:t>Лимфанги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оследваща радиография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9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мекотъканно рентгеново изследване на лице,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контрастно рентгеново изследване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денои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л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олакримален дукту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оф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люнчени жлез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иреоид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увул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нтгеново изследване на око - 95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Из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  <w:highlight w:val="yellow"/>
              </w:rPr>
              <w:t>ангиография - 88.40-88.68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6-00</w:t>
              <w:tab/>
              <w:t>Рентгенография на мастоидна к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9-00</w:t>
              <w:tab/>
              <w:t>Рентгенография на петрозна темпорална к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лвар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стоидна кост (57906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колоносен синус (5790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трозна темпорална кост (57909-00 [196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12-00</w:t>
              <w:tab/>
              <w:t>Рентгенография на друга лицева 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лар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си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би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ндибула (57915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ос (57921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мпоромандибуларна става (57927-00 [1967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Енцефал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18-00</w:t>
              <w:tab/>
              <w:t>Рентгенография на слюнчена жл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камък на слюнчена жл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иал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33-00</w:t>
              <w:tab/>
              <w:t>Рентгенография на слюнчена жлеза с контр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иалография с контраст</w:t>
            </w:r>
          </w:p>
          <w:p>
            <w:pPr>
              <w:pStyle w:val="Line2"/>
              <w:rPr/>
            </w:pPr>
            <w:r>
              <w:rPr/>
              <w:t>57921-00</w:t>
              <w:tab/>
              <w:t>Рентгенография на но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20"/>
                <w:szCs w:val="16"/>
                <w:lang w:val="bg-BG"/>
              </w:rPr>
            </w:pPr>
            <w:r>
              <w:rPr>
                <w:sz w:val="20"/>
                <w:szCs w:val="16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12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о рентгеново изследване на зъб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ртодонтска цефалография или цефало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анорамно изследване на мандибу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 коренов кана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30-00</w:t>
              <w:tab/>
              <w:t>Рентгенография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ъбна ра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ртодонтс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цефало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 цяла уста (57933-00 [196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33-00</w:t>
              <w:tab/>
              <w:t>Рентгенография на зъби, цяла у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ртопантомография (57960-00 [1967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US" w:eastAsia="en-US"/>
              </w:rPr>
              <w:t>57960-00</w:t>
              <w:tab/>
              <w:t>Ортопантом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13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контрастна темпоромандибуларна артрография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Рентгенография на глава или шия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7927-00</w:t>
              <w:tab/>
              <w:t>Рентгенография на темпоромандибуларна став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ртрография (59751-00 [1985])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1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контрастна рентгенография на синус</w:t>
            </w:r>
          </w:p>
          <w:p>
            <w:pPr>
              <w:pStyle w:val="Line2"/>
              <w:rPr/>
            </w:pPr>
            <w:r>
              <w:rPr/>
              <w:t>57903-00</w:t>
              <w:tab/>
              <w:t>Рентгенография на параназален синус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16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о рентгеново изследване на лицеви кос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фронтал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мандибу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макси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азални синуси</w:t>
            </w:r>
          </w:p>
          <w:p>
            <w:pPr>
              <w:pStyle w:val="Description"/>
              <w:keepNext w:val="false"/>
              <w:keepLines w:val="false"/>
              <w:tabs>
                <w:tab w:val="left" w:pos="708" w:leader="none"/>
                <w:tab w:val="left" w:pos="1545" w:leader="none"/>
              </w:tabs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ос</w:t>
              <w:tab/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орби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супраорбитал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симфиза на мен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зигомаксиларен комплекс</w:t>
            </w:r>
          </w:p>
          <w:p>
            <w:pPr>
              <w:pStyle w:val="Line2"/>
              <w:rPr/>
            </w:pPr>
            <w:r>
              <w:rPr/>
              <w:t>57915-00</w:t>
              <w:tab/>
              <w:t>Рентгенография на мандибул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ортопантомография (57960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 темпоромандибуларна става (57927-00 [1967])</w:t>
            </w:r>
          </w:p>
          <w:p>
            <w:pPr>
              <w:pStyle w:val="Line2"/>
              <w:rPr/>
            </w:pPr>
            <w:r>
              <w:rPr/>
              <w:t>57912-00</w:t>
              <w:tab/>
              <w:t>Рентгенография на друга лицева ко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малар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аксил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рбит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ндибула (57915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ос (57921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мпоромандибуларна става (57927-00 [1967]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*87.1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ангенциална проекция на чере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лвар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стоидна кост (57906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колоносен синус (5790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трозна темпорална кост (57909-00 [1967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Из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*88.71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</w:rPr>
              <w:t>**89.52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БДУ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(с 12 и повече отвеждания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0 Hz на поне 100 QRS комплек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/>
              </w:rPr>
              <w:t xml:space="preserve">**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90.59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</w:rPr>
              <w:t xml:space="preserve">Включва задължително: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атологични – ПК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иохимични – кр. заха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окоагулационни – протромбиново врем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6"/>
              <w:rPr>
                <w:i/>
                <w:i/>
                <w:sz w:val="20"/>
                <w:szCs w:val="14"/>
                <w:u w:val="single"/>
                <w:lang w:val="bg-BG"/>
              </w:rPr>
            </w:pPr>
            <w:r>
              <w:rPr>
                <w:i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6"/>
              <w:rPr>
                <w:i/>
                <w:i/>
                <w:szCs w:val="14"/>
                <w:u w:val="single"/>
              </w:rPr>
            </w:pPr>
            <w:r>
              <w:rPr>
                <w:i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 w:val="20"/>
                <w:szCs w:val="14"/>
                <w:u w:val="single"/>
                <w:lang w:val="ru-RU"/>
              </w:rPr>
            </w:pPr>
            <w:r>
              <w:rPr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ерапевтичен ултразвук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00.01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ерапевтичен ултразвук на съдове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нтирестенотичен ултразву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равазален ултразвук без аблация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59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: </w:t>
              <w:tab/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агностичен ултразвук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око – 95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лава и шия – 88.7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ъв на вътрешно ухо - 20.7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ултразвуко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ангиопластика на некоронарен съд(39.50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емболектомия(38.01, 38.02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ендартериектомия(38.11, 38.12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тромбектомия(38.01, 38.02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Терапии с използване на агенти, некласифицирани другаде</w:t>
            </w:r>
          </w:p>
          <w:p>
            <w:pPr>
              <w:pStyle w:val="Line2"/>
              <w:rPr/>
            </w:pPr>
            <w:r>
              <w:rPr/>
              <w:t>96154-00</w:t>
              <w:tab/>
              <w:t>Терапевтичен ултразву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u w:val="single"/>
                <w:lang w:val="bg-BG"/>
              </w:rPr>
            </w:pPr>
            <w:r>
              <w:rPr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bCs/>
                <w:highlight w:val="yellow"/>
              </w:rPr>
            </w:pPr>
            <w:r>
              <w:rPr>
                <w:highlight w:val="yellow"/>
              </w:rPr>
              <w:t>*04.2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ЕСТРУКЦИЯ НА ЧЕРЕПНИ Или ПЕРИФЕРНИ НЕРВ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чрез инжекция на невролитично веществ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адиологич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риотерап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0" w:right="2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адиофреквентна аб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0" w:right="2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еструкция на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824-00</w:t>
              <w:tab/>
              <w:t>Криотерапия на периферни клончета на тригеминалния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вършвана за облекчаване на бол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ИНЖЕКЦИЯ В ПЕРИФЕРЕН НЕРВ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еструкция на нерва (чрез инжектиране на невролитично вещество) - 04.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04.80 Инжекция в периферен нерв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7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 лицево-челюстната облас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илагане на невролитик в краниал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Блокада на краниален нерв с невролити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извършвана за управление на болкат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100-00</w:t>
              <w:tab/>
              <w:t>Приложение на невролитик в първичен клон на тригеминалния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кох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ен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илагане на анестетик около краниал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локада на краниален нерв с анестет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извършвано за управление на болк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оперативна анестезия (виж блок [190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34-00</w:t>
              <w:tab/>
              <w:t>Прилагане на анестетик около първичен клон на тригеминал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36-00</w:t>
              <w:tab/>
              <w:t>Прилагане на анестетик около периферен клон на тригеминал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23-00</w:t>
              <w:tab/>
              <w:t>Прилагане на анестетик около друг краниален нер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7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СЪДОВЕ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39.92 Инжекция на склерозиращо вещество в кръвоносен съд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процедури за приложение, поставяне или премахване на други васкуларни мес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213-01</w:t>
              <w:tab/>
              <w:t>Прилагане на агент в телеангиектазии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ция на склерозиращ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вездовидни съдове на главата и шията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rFonts w:cs="Arial"/>
                <w:color w:val="222122"/>
                <w:sz w:val="20"/>
                <w:szCs w:val="14"/>
                <w:lang w:val="ru-RU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И ПРОЦЕДУРИ ЗА ФИЗИКА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93.34 диатерм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еструкция на лезия на кожа или хрущял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ru-RU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195-06</w:t>
              <w:tab/>
              <w:t>Електротерапия на лезия на кожа, ед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иатерм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десикац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Фулгурация</w:t>
              <w:tab/>
              <w:tab/>
              <w:tab/>
              <w:t>}</w:t>
              <w:tab/>
              <w:t>на лезия на кожа, ед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лванокаутеризац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утеризация на съдова аномалия (45027-00 [7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термия на телеангиекстазии на глава или шия (30213-00 [74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195-07</w:t>
              <w:tab/>
              <w:t>Електротерапия на лезия на кожа, множествени лез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иатерм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десикац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Фулгурация</w:t>
              <w:tab/>
              <w:tab/>
              <w:tab/>
              <w:t>}</w:t>
              <w:tab/>
              <w:t>на лезия на кожа, множествени лез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лванокаутеризац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утеризация на съдова аномалия (45027-00 [7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термия на телеангиекстазии на глава или шия (30213-00 [743])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93.35 Друга топлинна терап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Терапии с използване на агенти, некласифицирани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ru-RU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ертермич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апевтично поведение с 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загряващ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фрачервено об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икро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ъс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араф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</w:t>
              <w:softHyphen/>
              <w:t>корпорално затопляне на кръвта. Хипертермия може също да бъде използвана като допъл</w:t>
              <w:softHyphen/>
              <w:t>нение към радио-терапия или химиотерапия и индуцирана от микровълни, ултразвук, ниско-енергийни радиочестотно провеждане или сонд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имиотерапия (виж Индекс: Химиотерап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дио-терапия (виж Индекс: Терапия, ради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мокаутеризация (виж Индекс: Термокаутер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оагулация (виж Индекс: Невротомия, по локализация, радиочестот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ератопластика (90064 [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склеректомия (42746-03 [1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терапия на простата чрез микровълни (37203-04 [1166])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НЕОПЕРАТИВНа ПРОМИВКа И ПОЧИСТВАНЕ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</w:rPr>
            </w:pPr>
            <w:r>
              <w:rPr>
                <w:szCs w:val="14"/>
                <w:highlight w:val="yellow"/>
              </w:rPr>
              <w:t>*96.59 Друга обработка на рана едновременно с антибиотична профилактик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Друг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е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т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ригация (под наляг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спирационна вакумираща превръзка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99.18</w:t>
              <w:tab/>
              <w:t xml:space="preserve"> инжекция или инфузия на електролит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szCs w:val="14"/>
              </w:rPr>
            </w:pPr>
            <w:r>
              <w:rPr>
                <w:szCs w:val="14"/>
                <w:highlight w:val="yellow"/>
              </w:rPr>
              <w:t>*99.19 инжекция на анти коагулант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  <w:highlight w:val="yellow"/>
              </w:rPr>
              <w:t>*99.21 инжекция на антибиотик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  <w:highlight w:val="yellow"/>
              </w:rPr>
              <w:t>*99.22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инжекция на други анти-инфекциозни медикаменти</w:t>
            </w:r>
          </w:p>
          <w:p>
            <w:pPr>
              <w:pStyle w:val="SrgCod4dig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  <w:highlight w:val="yellow"/>
              </w:rPr>
              <w:t>*99.29 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  <w:highlight w:val="yellow"/>
              </w:rPr>
              <w:t>*99.75 Прилагане на невропротективно вещество</w:t>
            </w:r>
          </w:p>
          <w:p>
            <w:pPr>
              <w:pStyle w:val="SrgCod4dig"/>
              <w:widowControl w:val="false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>
          <w:b/>
          <w:szCs w:val="22"/>
        </w:rPr>
        <w:t xml:space="preserve">Изискване: </w:t>
      </w:r>
      <w:r>
        <w:rPr>
          <w:szCs w:val="22"/>
        </w:rPr>
        <w:t>Клиничната пътека се счита за завършена, ако са приложени и отчетени две основни диагностични и една терапевтична процедура,</w:t>
      </w:r>
      <w:r>
        <w:rPr>
          <w:szCs w:val="24"/>
        </w:rPr>
        <w:t xml:space="preserve"> посочена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  <w:r>
        <w:br w:type="page"/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</w:t>
      </w:r>
      <w:r>
        <w:rPr>
          <w:rFonts w:cs="Arial"/>
          <w:szCs w:val="22"/>
          <w:lang w:val="en-US" w:eastAsia="en-US"/>
        </w:rPr>
        <w:t>от обхвата на медицинската специалност "Лицево-челюстна хирургия", осъществявана най-малко на второ ниво на компетентност, съгласно медицински стандарт "Лицево-челюстна хирургия", от обхвата на медицинската специалност „Орална хирургия“, осъществявана  най-малко на второ ниво на компетентност, съгласно медицински стандарт „Орална хирургия“ и медицински стандарт „Лицево-челюстна хирургия“</w:t>
      </w:r>
      <w:r>
        <w:rPr/>
        <w:t xml:space="preserve"> </w:t>
      </w:r>
      <w:r>
        <w:rPr>
          <w:rFonts w:cs="Arial"/>
          <w:szCs w:val="22"/>
          <w:lang w:val="en-US" w:eastAsia="en-US"/>
        </w:rPr>
        <w:t xml:space="preserve">(за заболявания по МКБ-10: A69.0, A69.1, K04.4, K04.7, K05.2, K07.6, K10.2, K10.3, K11.2, K11.3, K11.4, K11.6, K11.7, K11.8, L04.0), от обхвата на медицинската специалност "Ушно-носно-гърлени болести", осъществявана най-малко на второ ниво на компетентност, съгласно медицински стандарт "Ушно-носно-гърлени болести" 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посочените медицински стандарт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rPr>
                <w:lang w:val="bg-BG"/>
              </w:rPr>
            </w:pPr>
            <w:r>
              <w:rPr>
                <w:rFonts w:cs="Arial"/>
                <w:b w:val="false"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/>
                <w:b w:val="false"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лицево-челюстна хирургия </w:t>
            </w:r>
          </w:p>
          <w:p>
            <w:pPr>
              <w:pStyle w:val="Normal"/>
              <w:ind w:left="267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ind w:left="26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УНГ 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 xml:space="preserve">. Клинична лаборатория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2"/>
          <w:lang w:val="ru-RU" w:eastAsia="en-US"/>
        </w:rPr>
      </w:pPr>
      <w:r>
        <w:rPr>
          <w:rFonts w:cs="Arial" w:ascii="Arial" w:hAnsi="Arial"/>
          <w:b/>
          <w:bCs/>
          <w:sz w:val="20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КТ/МР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 –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  <w:szCs w:val="22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/>
        <w:t>- в клиника/отделение по ЛЧХ – двама лекари със специалност "Дентална, орална и лицево-челюстна хирургия" и/или "Лицево-челюстна хирургия", и/или "Орална хирургия" от които поне един със специалност "Лицево-челюстна хирургия</w:t>
      </w:r>
      <w:r>
        <w:rPr>
          <w:b/>
        </w:rPr>
        <w:t xml:space="preserve">". Специалисти по „Орална хирургия“ </w:t>
      </w:r>
      <w:r>
        <w:rPr>
          <w:b/>
          <w:szCs w:val="22"/>
        </w:rPr>
        <w:t>изпълняват лечебна дейност за заболявания по МКБ-10: A69.0, A69.1, K04.4, K04.7, K05.2, K07.6, K10.2, K10.3, K11.2, K11.3, K11.4, K11.6, K11.7, K11.8, L04.0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spacing w:lineRule="auto" w:line="240" w:before="0" w:after="0"/>
        <w:ind w:firstLine="748"/>
        <w:rPr/>
      </w:pPr>
      <w:r>
        <w:rPr/>
        <w:t>в клиника/отделение по УНГ -</w:t>
      </w:r>
      <w:r>
        <w:rPr>
          <w:strike/>
        </w:rPr>
        <w:t xml:space="preserve">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 призната специалност по "Ушно-носно-гърлени болести", 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в клиника/отделение по ЛЧХ – един лекар със специалност „Лицево</w:t>
      </w:r>
      <w:r>
        <w:rPr>
          <w:lang w:val="ru-RU"/>
        </w:rPr>
        <w:t>-</w:t>
      </w:r>
      <w:r>
        <w:rPr/>
        <w:t>челюстна хирургия” И/или лекар със специалност по дентална, орална и лицево</w:t>
      </w:r>
      <w:r>
        <w:rPr>
          <w:lang w:val="ru-RU"/>
        </w:rPr>
        <w:t>-</w:t>
      </w:r>
      <w:r>
        <w:rPr/>
        <w:t>челюстна хирургия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spacing w:lineRule="auto" w:line="240" w:before="0" w:after="0"/>
        <w:ind w:firstLine="748"/>
        <w:rPr/>
      </w:pPr>
      <w:r>
        <w:rPr/>
        <w:t>в клиника/отделение по УНГ -</w:t>
      </w:r>
      <w:r>
        <w:rPr>
          <w:strike/>
        </w:rPr>
        <w:t xml:space="preserve">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 призната специалност по "Ушно-носно-гърлени болести", 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ІІ. </w:t>
      </w:r>
      <w:r>
        <w:rPr>
          <w:rFonts w:cs="Arial"/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numPr>
          <w:ilvl w:val="0"/>
          <w:numId w:val="2"/>
        </w:numPr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ИНДИКАЦИИ ЗА Х</w:t>
      </w:r>
      <w:r>
        <w:rPr>
          <w:b/>
        </w:rPr>
        <w:t xml:space="preserve">ОСПИТАЛИЗАЦИЯ: </w:t>
      </w:r>
    </w:p>
    <w:p>
      <w:pPr>
        <w:pStyle w:val="Body"/>
        <w:widowControl w:val="false"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ab/>
        <w:t>Прием и изготвяне на  диагностично-лечебен план.</w:t>
      </w:r>
    </w:p>
    <w:p>
      <w:pPr>
        <w:pStyle w:val="Normal"/>
        <w:widowControl w:val="false"/>
        <w:ind w:left="1620" w:hanging="1478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Консервативно лечение на пациенти със: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1. остри възпалителни заболявания на кожата на лицето, шията и главата с вирусна или бактериална етиология;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2. остри възпалителни заболявания на лигавицата на устната кухина с вирусна или бактериална етиология;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3. заболявания на черепно-мозъчните нерви;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4. остри възпалителни заболявания на меките тъкани и челюстните кости, неизискващи хирургична намеса;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5. остри възпалителни заболявания на слюнчените жлези и сиалолитиаза, с неголеми размери на камъка;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6. вродени и придобити заболявания на езика;</w:t>
      </w:r>
    </w:p>
    <w:p>
      <w:pPr>
        <w:pStyle w:val="Normal"/>
        <w:widowControl w:val="false"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7. повърхностни и закрити травми на главата, лицето и шията</w:t>
      </w:r>
      <w:r>
        <w:rPr>
          <w:rFonts w:cs="Arial" w:ascii="Arial" w:hAnsi="Arial"/>
          <w:strike/>
          <w:sz w:val="22"/>
          <w:szCs w:val="22"/>
          <w:lang w:val="bg-BG" w:eastAsia="en-U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bg-BG" w:eastAsia="en-US"/>
        </w:rPr>
        <w:tab/>
      </w:r>
      <w:r>
        <w:rPr>
          <w:rFonts w:cs="Arial" w:ascii="Arial" w:hAnsi="Arial"/>
          <w:b/>
          <w:sz w:val="22"/>
          <w:szCs w:val="22"/>
          <w:lang w:val="bg-BG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rFonts w:ascii="Arial" w:hAnsi="Arial" w:cs="Arial"/>
          <w:b/>
          <w:b/>
          <w:strike/>
          <w:sz w:val="22"/>
          <w:szCs w:val="22"/>
          <w:lang w:val="en-US" w:eastAsia="en-US"/>
        </w:rPr>
      </w:pPr>
      <w:r>
        <w:rPr>
          <w:rFonts w:cs="Arial"/>
          <w:b/>
          <w:strike/>
          <w:sz w:val="22"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2.</w:t>
      </w:r>
      <w:r>
        <w:rPr>
          <w:b/>
        </w:rPr>
        <w:t xml:space="preserve">ДИАГНОСТИЧНО – ЛЕЧЕБЕН АЛГОРИТЪМ. 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lang w:val="ru-RU"/>
        </w:rPr>
      </w:pPr>
      <w:r>
        <w:rPr/>
        <w:t>Вземане на биологичен материал за медико-диагностични изследвания при хоспитализация по спешни индикации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Char"/>
        <w:spacing w:lineRule="auto" w:line="240" w:before="0" w:after="0"/>
        <w:ind w:left="-57" w:firstLine="624"/>
        <w:rPr/>
      </w:pPr>
      <w:r>
        <w:rPr/>
        <w:t xml:space="preserve">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lineRule="auto" w:line="240" w:before="0" w:after="0"/>
        <w:rPr/>
      </w:pPr>
      <w:r>
        <w:rPr>
          <w:b/>
        </w:rPr>
        <w:t>Лечението е консервативно</w:t>
      </w:r>
      <w:r>
        <w:rPr/>
        <w:t xml:space="preserve"> – въвеждане или инфузия на лечебно или профилактично средство, както и използване на физикални (ултразвук, лазер, йонофореза) методи.</w:t>
      </w:r>
    </w:p>
    <w:p>
      <w:pPr>
        <w:pStyle w:val="Body"/>
        <w:widowControl w:val="false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дравни грижи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 xml:space="preserve">Поставя се на базата на клинични и параклинични и/или микробиологични данни. </w:t>
      </w:r>
    </w:p>
    <w:p>
      <w:pPr>
        <w:pStyle w:val="BodyCharChar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CharChar"/>
        <w:widowControl w:val="false"/>
        <w:spacing w:lineRule="auto" w:line="240" w:before="0" w:after="0"/>
        <w:ind w:hanging="0"/>
        <w:rPr>
          <w:bCs/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ab/>
        <w:t>1. стихване на възпалителните прояви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ab/>
        <w:t>2. липса на фебрилитет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ab/>
        <w:t>3. липса на значими субективни оплаквания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ab/>
        <w:t>4. стихване на симптоми, свързани с усложненията.</w:t>
      </w:r>
    </w:p>
    <w:p>
      <w:pPr>
        <w:pStyle w:val="Body"/>
        <w:spacing w:lineRule="auto" w:line="240" w:before="0" w:after="0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/>
          <w:b/>
          <w:sz w:val="22"/>
          <w:szCs w:val="20"/>
          <w:lang w:val="ru-RU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, в тези случаи се заплаща само хирургичното лечение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  <w:r>
        <w:rPr/>
        <w:t xml:space="preserve"> </w:t>
      </w:r>
    </w:p>
    <w:p>
      <w:pPr>
        <w:pStyle w:val="Body"/>
        <w:widowControl w:val="false"/>
        <w:spacing w:lineRule="auto" w:line="240" w:before="0" w:after="0"/>
        <w:ind w:hanging="0"/>
        <w:jc w:val="left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ab/>
        <w:t>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widowControl w:val="false"/>
        <w:spacing w:lineRule="auto" w:line="240" w:before="0" w:after="0"/>
        <w:ind w:hanging="0"/>
        <w:jc w:val="left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left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Imerazdel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 “История на заболяването” (ИЗ)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99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 xml:space="preserve">Консервативно лечение в лицевата област се прилага когато за лечението на органите на устата и съхраняване на структурите на лицето не са необходими операции от какъвто и да е характер. Основните цели при това лечение са възстановяването на функцията на увредения орган чрез медикаменти. То се прилага в случаите, когато няма дефицит на местни тъкани, при закрити травми, при заболявания на лицевите нерви, при прояви на общи заболявания в устната кухина, или при болести, специфични за устната кухина, но не водещи до получаването на тъканни дефекти. 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Лечението на някои от тези заболявания на лицето може да налага използуването на комбинация от консервативно и хирургично лечение.</w:t>
      </w:r>
    </w:p>
    <w:p>
      <w:pPr>
        <w:pStyle w:val="Normal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szCs w:val="20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53:00Z</dcterms:created>
  <dc:creator>gkuneva</dc:creator>
  <dc:description/>
  <cp:keywords/>
  <dc:language>en-US</dc:language>
  <cp:lastModifiedBy>Стефка Красимирова Димитрова</cp:lastModifiedBy>
  <cp:lastPrinted>2010-12-11T10:25:00Z</cp:lastPrinted>
  <dcterms:modified xsi:type="dcterms:W3CDTF">2016-03-27T08:39:00Z</dcterms:modified>
  <cp:revision>15</cp:revision>
  <dc:subject/>
  <dc:title>КП № 264 КОНСЕРВАТИВНО ЛЕЧЕНИЕ ПРИ ХИРУРГИЧНИ ЗАБОЛЯВАНИЯ В ЛИЦЕВО-ЧЕЛЮСТНАТА ОБЛАСТ</dc:title>
</cp:coreProperties>
</file>