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30</w:t>
      </w:r>
      <w:r>
        <w:rPr>
          <w:lang w:val="ru-RU"/>
        </w:rPr>
        <w:t xml:space="preserve"> ОПЕРАТИВНИ ПРОЦЕДУРИ </w:t>
      </w:r>
      <w:r>
        <w:rPr>
          <w:lang w:val="bg-BG"/>
        </w:rPr>
        <w:t>ВЪРХУ ПРИДАТЪЦИТЕ НА ОКОТО С ГОЛЯМ 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08.31</w:t>
              <w:tab/>
              <w:tab/>
              <w:t>операция за блефароптоза с техника на фронталния мускул и шев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Възстановяване на блефароптоз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операция за корекция на предишно възстановяване на блефароптоза (виж блок [168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визия на шевове на мускул леватор след предишна корекция на блефароптоза ([1687])</w:t>
            </w:r>
          </w:p>
          <w:p>
            <w:pPr>
              <w:pStyle w:val="Line2"/>
              <w:rPr/>
            </w:pPr>
            <w:r>
              <w:rPr/>
              <w:t>45623-00</w:t>
              <w:tab/>
              <w:t>Корекция птоза на клепач чрез техника с шев на мускул фронталис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08.33</w:t>
              <w:tab/>
              <w:tab/>
              <w:t>операция за блефароптоза с резекция или удължаване на повдигащия мускул или апоневрозата му</w:t>
            </w:r>
          </w:p>
          <w:p>
            <w:pPr>
              <w:pStyle w:val="Line2"/>
              <w:rPr/>
            </w:pPr>
            <w:r>
              <w:rPr/>
              <w:t>45623-02</w:t>
              <w:tab/>
              <w:t>Корекция птоза на клепач чрез резекция или подобряване на мускул леватор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08.34</w:t>
              <w:tab/>
              <w:tab/>
              <w:t>операция за блефароптоза с друга техника на повдигащия мускул</w:t>
            </w:r>
          </w:p>
          <w:p>
            <w:pPr>
              <w:pStyle w:val="Line2"/>
              <w:rPr/>
            </w:pPr>
            <w:r>
              <w:rPr/>
              <w:t>45623-03</w:t>
              <w:tab/>
              <w:t>Корекция птоза на клепач чрез друга техника на мускул леватор</w:t>
            </w:r>
          </w:p>
          <w:p>
            <w:pPr>
              <w:pStyle w:val="SrgCod4dig"/>
              <w:keepNext w:val="true"/>
              <w:keepLines/>
              <w:ind w:left="0" w:hanging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08.35</w:t>
              <w:tab/>
              <w:tab/>
              <w:t>операция за блефароптоза с тарзусна техника</w:t>
            </w:r>
          </w:p>
          <w:p>
            <w:pPr>
              <w:pStyle w:val="Line2"/>
              <w:rPr/>
            </w:pPr>
            <w:r>
              <w:rPr/>
              <w:t>45623-04</w:t>
              <w:tab/>
              <w:t>Корекция птоза на клепач чрез тарзална техни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08.37</w:t>
              <w:tab/>
              <w:tab/>
              <w:t>редукция или докоригиране на блефаропто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операция за корекция на предишно възстановяване птоза на клеп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операция за блефароптоза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визия на шевове на мускул леватор след предишна корекция на блефароптоза (45625-00 [1687])</w:t>
            </w:r>
          </w:p>
          <w:p>
            <w:pPr>
              <w:pStyle w:val="Line2"/>
              <w:rPr/>
            </w:pPr>
            <w:r>
              <w:rPr/>
              <w:t>45624-05</w:t>
              <w:tab/>
              <w:t>Реоперативна корекция на предишна възстановителна процедура при птоза на клепач, чрез други техни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еоперативна корекция на предишна възстановителна процедура при блефароптоза БДУ</w:t>
            </w:r>
          </w:p>
          <w:p>
            <w:pPr>
              <w:pStyle w:val="SrgCod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конструкция на клепач и ухо</w:t>
            </w:r>
          </w:p>
          <w:p>
            <w:pPr>
              <w:pStyle w:val="Line2"/>
              <w:rPr/>
            </w:pPr>
            <w:r>
              <w:rPr/>
              <w:t>45614-00</w:t>
              <w:tab/>
              <w:t>Реконструкция на клеп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еконструкция на клепач, БДУ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амбо (45671-01, 45674-01 [168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афт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смени фоликули (90095-00 [237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укозен (45656-02 [1669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Abbe ламбо на клепач, първи ета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Frické (чело) ламб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Tripier (горен клепач) ламбо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 xml:space="preserve">септохондромукозен графт на клепач </w:t>
            </w:r>
            <w:r>
              <w:rPr/>
              <w:t>(</w:t>
            </w:r>
            <w:r>
              <w:rPr>
                <w:sz w:val="20"/>
                <w:szCs w:val="20"/>
              </w:rPr>
              <w:t>45656-02 [1669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Смесен граф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Хондрокутан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Хондромукозен } граф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ne2"/>
              <w:rPr/>
            </w:pPr>
            <w:r>
              <w:rPr/>
              <w:t>45656-02</w:t>
              <w:tab/>
              <w:t>Смесен графт на клеп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Септохондромукозен графт на клепач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графт при симблефарон (45629-00 [1676])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конструктивни процедури на клепач</w:t>
            </w:r>
          </w:p>
          <w:p>
            <w:pPr>
              <w:pStyle w:val="Line2"/>
              <w:rPr/>
            </w:pPr>
            <w:r>
              <w:rPr/>
              <w:t>90095-00</w:t>
              <w:tab/>
              <w:t>Реконструкция на клепач с графт от космени фолику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ind w:firstLine="498"/>
              <w:rPr>
                <w:highlight w:val="yellow"/>
              </w:rPr>
            </w:pPr>
            <w:r>
              <w:rPr>
                <w:highlight w:val="yellow"/>
              </w:rPr>
              <w:t>пренасяне на тарзоконюнктивален ръб от противоположното око</w:t>
            </w:r>
          </w:p>
          <w:p>
            <w:pPr>
              <w:pStyle w:val="Description"/>
              <w:ind w:firstLine="498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възстановителни процедури на клепач</w:t>
            </w:r>
          </w:p>
          <w:p>
            <w:pPr>
              <w:pStyle w:val="Line2"/>
              <w:rPr/>
            </w:pPr>
            <w:r>
              <w:rPr/>
              <w:t>90085-00</w:t>
              <w:tab/>
              <w:t>Друга реконструкция на клепач</w:t>
            </w:r>
          </w:p>
          <w:p>
            <w:pPr>
              <w:pStyle w:val="Description"/>
              <w:ind w:firstLine="498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конструкция на клепач и ухо</w:t>
            </w:r>
          </w:p>
          <w:p>
            <w:pPr>
              <w:pStyle w:val="Line2"/>
              <w:rPr/>
            </w:pPr>
            <w:r>
              <w:rPr/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Abbe ламбо на клепач, първи ета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Frické (чело) ламб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Tripier (горен клепач) ламбо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/>
              <w:t xml:space="preserve">                   • </w:t>
            </w:r>
            <w:r>
              <w:rPr/>
              <w:t>септохондромукозен графт на клепач (45656-02 [1669]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5614-00</w:t>
              <w:tab/>
              <w:t>Реконструкция на клеп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еконструкция на клепач, БДУ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амбо (45671-01, 45674-01 [168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афт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смени фоликули (90095-00 [23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укозен (45656-02 [1669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Line2"/>
              <w:rPr/>
            </w:pPr>
            <w:r>
              <w:rPr/>
              <w:t>45614-00</w:t>
              <w:tab/>
              <w:t>Реконструкция на клеп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еконструкция на клепач, БДУ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амбо (45671-01, 45674-01 [168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афт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смени фоликули (90095-00 [23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укозен (45656-02 [1669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09.20</w:t>
              <w:tab/>
              <w:tab/>
              <w:t>ексцизия на слъзна жлеза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Ексцизионни процедури на слъзна система</w:t>
            </w:r>
          </w:p>
          <w:p>
            <w:pPr>
              <w:pStyle w:val="Line2"/>
              <w:rPr/>
            </w:pPr>
            <w:r>
              <w:rPr/>
              <w:t>42593-00</w:t>
              <w:tab/>
              <w:t>Ексцизия на слъзна жле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Ексцизия лезия на слъзна жлез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Дакриоаденектомия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цизия на клепачен лоб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09.21</w:t>
              <w:tab/>
              <w:tab/>
              <w:t>ексцизия на лезия на слъзна жлез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биопсия на слъзна жлеза - 09.11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593-00</w:t>
              <w:tab/>
              <w:t>Ексцизия на слъзна жле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Ексцизия лезия на слъзна жлез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Дакриоаденектомия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цизия на клепачен лоб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09.22</w:t>
              <w:tab/>
              <w:tab/>
              <w:t>друга частична дакриоаденектом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биопсия на слъзна жлеза - 09.11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593-00</w:t>
              <w:tab/>
              <w:t>Ексцизия на слъзна жле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Ексцизия лезия на слъзна жлез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Дакриоаденектомия 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Включва</w:t>
            </w:r>
            <w:r>
              <w:rPr/>
              <w:t>:</w:t>
              <w:tab/>
              <w:t>инцизия на клепачен лоб</w:t>
            </w:r>
          </w:p>
          <w:p>
            <w:pPr>
              <w:pStyle w:val="Exclud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09.23</w:t>
              <w:tab/>
              <w:tab/>
              <w:t>тотална дакриоадан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593-00</w:t>
              <w:tab/>
              <w:t>Ексцизия на слъзна жле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Ексцизия лезия на слъзна жлез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Дакриоаденектомия 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Включва</w:t>
            </w:r>
            <w:r>
              <w:rPr/>
              <w:t>:</w:t>
              <w:tab/>
              <w:t>инцизия на клепачен лоб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>
                <w:highlight w:val="yellow"/>
              </w:rPr>
              <w:t>*09.3</w:t>
              <w:tab/>
              <w:t>ДРУГИ ОПЕРАЦИИ НА СЛЪЗНА ЖЛЕ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процедури на слъзната система</w:t>
            </w:r>
          </w:p>
          <w:p>
            <w:pPr>
              <w:pStyle w:val="Line2"/>
              <w:rPr/>
            </w:pPr>
            <w:r>
              <w:rPr/>
              <w:t>90088-00</w:t>
              <w:tab/>
              <w:t>Други процедури на слъзната систем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</w:t>
            </w:r>
            <w:r>
              <w:rPr>
                <w:highlight w:val="yellow"/>
              </w:rPr>
              <w:t>09.6</w:t>
              <w:tab/>
              <w:t>ЕКСЦИЗИЯ НА ЛАКРИМАЛЕН САК И ПЪТИЩ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биопсия на слъзен сак - 09.12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Ексцизионни процедури на слъзна система</w:t>
            </w:r>
          </w:p>
          <w:p>
            <w:pPr>
              <w:pStyle w:val="Line2"/>
              <w:rPr/>
            </w:pPr>
            <w:r>
              <w:rPr/>
              <w:t>42596-01</w:t>
              <w:tab/>
              <w:t>Ексцизия на слъзен са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Биопсия на слъзен са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Ексцизия на лезия на слъзен сак</w:t>
            </w:r>
          </w:p>
          <w:p>
            <w:pPr>
              <w:pStyle w:val="Exclud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КАНАЛИКУЛ И отвърстие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:</w:t>
            </w:r>
            <w:r>
              <w:rPr>
                <w:highlight w:val="yellow"/>
              </w:rPr>
              <w:t xml:space="preserve"> възстановяване на клепач – 08.81-08.8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09.71</w:t>
              <w:tab/>
              <w:tab/>
              <w:t>корекция на евертирано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/>
              <w:tab/>
              <w:t>Възстановителни процедури на слъзна система</w:t>
            </w:r>
          </w:p>
          <w:p>
            <w:pPr>
              <w:pStyle w:val="Line2"/>
              <w:rPr/>
            </w:pPr>
            <w:r>
              <w:rPr/>
              <w:t>90092-00</w:t>
              <w:tab/>
              <w:t>Възстановяване на слъзен отвор, некласифицирано другад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09.72</w:t>
              <w:tab/>
              <w:tab/>
              <w:t>друго възстановяване на лакримално отвърстие</w:t>
            </w:r>
          </w:p>
          <w:p>
            <w:pPr>
              <w:pStyle w:val="Line2"/>
              <w:rPr/>
            </w:pPr>
            <w:r>
              <w:rPr/>
              <w:t>*90092-00</w:t>
              <w:tab/>
              <w:t>Възстановяване на слъзен отвор, некласифицирано другад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keepNext w:val="true"/>
              <w:keepLines/>
              <w:numPr>
                <w:ilvl w:val="1"/>
                <w:numId w:val="3"/>
              </w:numPr>
              <w:rPr/>
            </w:pPr>
            <w:r>
              <w:rPr/>
              <w:t>в</w:t>
            </w:r>
            <w:r>
              <w:rPr>
                <w:highlight w:val="yellow"/>
              </w:rPr>
              <w:t>ъзстановяване на каналикулус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605-00</w:t>
              <w:tab/>
              <w:t>Възстановяване на слъзни каналче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ФИСТУЛИЗИРАНЕ НА СЛЪЗЕН ТРАКТ КЪМ НОСНАТ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09.81</w:t>
              <w:tab/>
              <w:tab/>
              <w:t>дакриоцисториностомия (DCR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623-00</w:t>
              <w:tab/>
              <w:t>Дакриоцисториностомия [DCR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Фистулизация на слъзен сак към носна кухина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създаване проходимост на слъзен канал (42599, 42602 [249]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оставяне на назолакримална тръба/стент (42608 [242]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операция, вторична или последваща процедура (42626-00 [24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с оформяне на конюнктивално платно (42629-00 [247])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09.82</w:t>
              <w:tab/>
              <w:tab/>
              <w:t>конюнктивоцисториностомия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конюнктиводакриоцисториностомия (CDCR)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същото с инсерция (поставяне) на тръба или протеза - 09.83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629-00</w:t>
              <w:tab/>
              <w:t>Конюнктиводакриоцисториностомия [КДЦРС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Дакриоцисториностомия с оформяне на конюнктивално платно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ъздаване на слъзна проходимост (42599-00, 42599-01, 42602-00, 42602-01 [249]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оставяне на назолакримална тръба/стент (42608-00, 42608-01 [242])</w:t>
            </w:r>
          </w:p>
          <w:p>
            <w:pPr>
              <w:pStyle w:val="Exclud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09.83</w:t>
              <w:tab/>
              <w:tab/>
              <w:t>конюнктивориностомия с инсерция на тръба или прот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629-00</w:t>
              <w:tab/>
              <w:t>Конюнктиводакриоцисториностомия [КДЦРС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Дакриоцисториностомия с оформяне на конюнктивално платно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ъздаване на слъзна проходимост (42599-00, 42599-01, 42602-00, 42602-01 [249]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оставяне на назолакримална тръба/стент (42608-00, 42608-01 [242])</w:t>
            </w:r>
          </w:p>
          <w:p>
            <w:pPr>
              <w:pStyle w:val="Exclud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10.5</w:t>
              <w:tab/>
              <w:t>ОСВОБОЖДАВАНЕ НА АДХЕЗИИ НА КОНЮНКТИВА И КЛЕПАЧ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разделяне на симблефарон (с поставяне на оформител)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Възстановителни процедури на конюнктива</w:t>
            </w:r>
          </w:p>
          <w:p>
            <w:pPr>
              <w:pStyle w:val="Line2"/>
              <w:rPr/>
            </w:pPr>
            <w:r>
              <w:rPr/>
              <w:t>90093-00</w:t>
              <w:tab/>
              <w:t>Конюнктивопласти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10.99</w:t>
              <w:tab/>
              <w:tab/>
              <w:t>други операции на конюнкти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процедури на конюнктива</w:t>
            </w:r>
          </w:p>
          <w:p>
            <w:pPr>
              <w:pStyle w:val="Line2"/>
              <w:rPr/>
            </w:pPr>
            <w:r>
              <w:rPr/>
              <w:t>90089-00</w:t>
              <w:tab/>
              <w:t>Други процедури на конюнктива</w:t>
            </w:r>
          </w:p>
          <w:p>
            <w:pPr>
              <w:pStyle w:val="SrgCod4dig"/>
              <w:keepNext w:val="true"/>
              <w:keepLines/>
              <w:ind w:left="0" w:hanging="0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Я НА ЕДИН ИЗВЪНОЧЕН МУСКУЛ С ВРЕМЕННО ОТКАЧВАНЕ ОТ ЯБЪЛКАТА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5.11</w:t>
              <w:tab/>
              <w:tab/>
              <w:t>скъсяване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рекция на страбизъ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Корекция на страбизъм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изтегля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удължава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вдлъбва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рез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скъсяване</w:t>
            </w:r>
          </w:p>
          <w:p>
            <w:pPr>
              <w:pStyle w:val="Line2"/>
              <w:rPr/>
            </w:pPr>
            <w:r>
              <w:rPr/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SrgCod4dig"/>
              <w:keepNext w:val="true"/>
              <w:keepLines/>
              <w:ind w:left="0" w:hanging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5.12</w:t>
              <w:tab/>
              <w:tab/>
              <w:t>удължаване на един извъночен мускул</w:t>
            </w:r>
          </w:p>
          <w:p>
            <w:pPr>
              <w:pStyle w:val="Line2"/>
              <w:rPr/>
            </w:pPr>
            <w:r>
              <w:rPr/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SrgCod4dig"/>
              <w:keepNext w:val="true"/>
              <w:keepLines/>
              <w:ind w:left="0" w:hanging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15.13</w:t>
              <w:tab/>
              <w:tab/>
              <w:t>резекция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5.19</w:t>
              <w:tab/>
              <w:tab/>
              <w:t>други операции на един извъночен мускул с временно откачване от ябълкат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транспозиция на мускул - 15.5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ЕДИН ИЗВЪНОЧЕН МУСКУЛ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5.21</w:t>
              <w:tab/>
              <w:tab/>
              <w:t>удължаваща процедура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>15.22</w:t>
              <w:tab/>
              <w:tab/>
              <w:t>скъсяваща процедура на един извъночен мускул</w:t>
            </w:r>
          </w:p>
          <w:p>
            <w:pPr>
              <w:pStyle w:val="Line2"/>
              <w:rPr/>
            </w:pPr>
            <w:r>
              <w:rPr/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5.29</w:t>
              <w:tab/>
              <w:tab/>
              <w:t>други операции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15.3</w:t>
              <w:tab/>
              <w:t>ОПЕРАЦИИ НА ДВА ИЛИ ПОВЕЧЕ ИЗВЪНОЧНИ МУСКУЛИ С ВРЕМЕННО ОТКАЧВАНЕ ОТ ЯБЪЛКАТА, НА ЕДНОТО ИЛИ ДВЕТЕ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839-00</w:t>
              <w:tab/>
              <w:t>Процедура при страбизъм включваща  3 мускула, 1 око</w:t>
            </w:r>
          </w:p>
          <w:p>
            <w:pPr>
              <w:pStyle w:val="Line2"/>
              <w:rPr/>
            </w:pPr>
            <w:r>
              <w:rPr/>
              <w:t>42839-01</w:t>
              <w:tab/>
              <w:t>Процедура при страбизъм включваща  3 мускула, 2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15.4</w:t>
              <w:tab/>
              <w:t>ДРУГИ ОПЕРАЦИИ НА ДВА ИЛИ ПОВЕЧЕ ИЗВЪНОЧНИ МУСКУЛИ, НА ЕДНОТО ИЛИ ДВЕТЕ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839-00</w:t>
              <w:tab/>
              <w:t>Процедура при страбизъм включваща  3 мускула, 1 око</w:t>
            </w:r>
          </w:p>
          <w:p>
            <w:pPr>
              <w:pStyle w:val="Line2"/>
              <w:rPr/>
            </w:pPr>
            <w:r>
              <w:rPr/>
              <w:t>42839-01</w:t>
              <w:tab/>
              <w:t>Процедура при страбизъм включваща  3 мускула, 2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15.5</w:t>
              <w:tab/>
              <w:t>ТРАНСПОЗИЦИЯ НА ИЗВЪНОЧНИ МУСКУЛИ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при корекция на птоза - 08.31-08.36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15.7</w:t>
              <w:tab/>
              <w:t>ВЪЗСТАНОВЯВАНЕ ПРИ ТРАВМА НА ИЗВЪНОЧНИТЕ МУСКУЛИ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  <w:t>освобождаване на срастнал извъночен мускул</w:t>
            </w:r>
          </w:p>
          <w:p>
            <w:pPr>
              <w:pStyle w:val="SrgCod4dig"/>
              <w:keepNext w:val="true"/>
              <w:keepLines/>
              <w:tabs>
                <w:tab w:val="left" w:pos="318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7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освобождаване на адхезии на мускулите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  <w:t>възстановяване на разкъсвания на мускул, сухожилие и капсула на Tenon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ab/>
              <w:t>Друго възстановяване на екстраокуларен мускул</w:t>
            </w:r>
          </w:p>
          <w:p>
            <w:pPr>
              <w:pStyle w:val="Line2"/>
              <w:rPr/>
            </w:pPr>
            <w:r>
              <w:rPr/>
              <w:t>42854-00</w:t>
              <w:tab/>
              <w:t>Възстановяване на руптурирал екстраокуларен муску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Освобождаване на прободен </w:t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Лизиране на адхезии</w:t>
              <w:tab/>
              <w:tab/>
              <w:t>}</w:t>
              <w:tab/>
              <w:t xml:space="preserve">екстраокуларен муску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Възстановяване разкъсване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екстра-окуларен мускул или сухожил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капсула на Tenon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15.9</w:t>
              <w:tab/>
              <w:t>ДРУГИ ОПЕРАЦИИ НА ИЗВЪНОЧНИТЕ МУСКУЛИ И СУХОЖИЛИЯ</w:t>
            </w:r>
          </w:p>
          <w:p>
            <w:pPr>
              <w:pStyle w:val="SrgCod"/>
              <w:ind w:left="0" w:hanging="0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процедури на екстраокуларен мускул</w:t>
            </w:r>
          </w:p>
          <w:p>
            <w:pPr>
              <w:pStyle w:val="Line2"/>
              <w:rPr/>
            </w:pPr>
            <w:r>
              <w:rPr/>
              <w:t>90081-00</w:t>
              <w:tab/>
              <w:t>Други процедури на екстраокуларен мускул или сухожил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такава с костно ламбо - 16.01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рбитотомия</w:t>
            </w:r>
          </w:p>
          <w:p>
            <w:pPr>
              <w:pStyle w:val="Line2"/>
              <w:rPr/>
            </w:pPr>
            <w:r>
              <w:rPr/>
              <w:t>42533-00</w:t>
              <w:tab/>
              <w:t>Експлоративна орбито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Орбитотомия БДУ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дренаж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иопсия (42533-01 [22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ксцизия на лезия (42542-00 [22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страняване на чуждо тяло (42542-01 [224])</w:t>
            </w:r>
          </w:p>
          <w:p>
            <w:pPr>
              <w:pStyle w:val="Exclud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16.09 друга орбитотом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533-00</w:t>
              <w:tab/>
              <w:t>Експлоративна орбито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Орбитотомия БДУ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дренаж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иопсия (42533-01 [22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ксцизия на лезия (42542-00 [22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страняване на чуждо тяло (42542-01 [224])</w:t>
            </w:r>
          </w:p>
          <w:p>
            <w:pPr>
              <w:pStyle w:val="Exclud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ТОРИЧНИ ПРОЦЕДУРИ СЛЕД ОТСТРАНЯВАНЕ НА ОЧНА ЯБЪЛК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с едновременно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енуклеиране на очна ябълка - 16.41-16.42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 xml:space="preserve"> евисцерация на очна ябълка - 16.31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6.61</w:t>
              <w:tab/>
              <w:tab/>
              <w:t>вторична инсерция на очен имплантан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Вторични процедури след отстраняване на очната ябълка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роцедури на анофталмична орбита или са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уклеация на очна ябълка (42506-01, 42509-00, 42510-00 [1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висцерация на очна ябълка (42515-00 [161])</w:t>
            </w:r>
          </w:p>
          <w:p>
            <w:pPr>
              <w:pStyle w:val="Line2"/>
              <w:rPr/>
            </w:pPr>
            <w:r>
              <w:rPr/>
              <w:t>42518-01</w:t>
              <w:tab/>
              <w:t>Поставяне на изкуствен имплант към анофталмична орбит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нтегриран имплант (42521-01 [16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стеоинтегриран имплант (45794-02 [1698], 45797-02 [1697])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6.63</w:t>
              <w:tab/>
              <w:tab/>
              <w:t>ревизия на енуклеационния джоб с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527-00</w:t>
              <w:tab/>
              <w:t>Ревизия на анофталмична орбит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Подготвка на контрахирана орбит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Реконструкция контрахирана орбит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гражд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алъп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тен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укозен мембранен графт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вграждане в анофталмична орби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изкуствен имплант (42518-01, 42521-01 [164]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съгласувател преди временна\постоянна\протеза (42521-00 [164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16.65</w:t>
              <w:tab/>
              <w:tab/>
              <w:t>вторична трансплантация в ексентерационн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42527-00</w:t>
              <w:tab/>
              <w:t>Ревизия на анофталмична орбит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Подготвка на контрахирана орбит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Реконструкция контрахирана орбит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гражд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алъп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тен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укозен мембранен графт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вграждане в анофталмична орби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изкуствен имплант (42518-01, 42521-01 [164]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съгласувател преди временна\постоянна\протеза (42521-00 [164])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ТСТРАНЯВАНЕ НА ОЧЕН ИЛИ ОРБИТАЛ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16.72</w:t>
              <w:tab/>
              <w:tab/>
              <w:t>отстраняване на орбитал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прилагане, поставяне или премахване върху орбита</w:t>
            </w:r>
          </w:p>
          <w:p>
            <w:pPr>
              <w:pStyle w:val="Line2"/>
              <w:rPr/>
            </w:pPr>
            <w:r>
              <w:rPr/>
              <w:t>90606-02</w:t>
              <w:tab/>
              <w:t>Премахване на орбитален имплант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алопластичен</w:t>
              <w:tab/>
              <w:tab/>
              <w:t>}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Силиконов</w:t>
              <w:tab/>
              <w:tab/>
              <w:t>}</w:t>
              <w:tab/>
              <w:t>имплант (патч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синтетичен (изкуствен)</w:t>
              <w:tab/>
              <w:t>}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ози от анофталмична орбита (42518-04 [164])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ПРИ НАРАНЯВАНЕ НА ОЧНА ЯБЪЛКА И ОРБИТА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6.81</w:t>
              <w:tab/>
              <w:tab/>
              <w:t>възстановяване при рана на орбит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наместване на орбитална фрактура - 76.78-76.79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възстановяване на извъночни мускули - 15.7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възстановителни процедури на орбита</w:t>
            </w:r>
          </w:p>
          <w:p>
            <w:pPr>
              <w:pStyle w:val="Line2"/>
              <w:rPr/>
            </w:pPr>
            <w:r>
              <w:rPr/>
              <w:t>42530-02</w:t>
              <w:tab/>
              <w:t>Възстановяване рана на орбитата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highlight w:val="yellow"/>
              </w:rPr>
              <w:t>иригация на око - 96.51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отстраняване на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очни протези НКД - 97.31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непенетриращи чужди тела без инцизия от окото - 98.21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тиране на рентгеноконтрастен материал - 87.14</w:t>
            </w:r>
          </w:p>
          <w:p>
            <w:pPr>
              <w:pStyle w:val="Exclude"/>
              <w:rPr/>
            </w:pPr>
            <w:r>
              <w:rPr>
                <w:highlight w:val="yellow"/>
              </w:rPr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16.92</w:t>
              <w:tab/>
              <w:tab/>
              <w:t>ексцизия на лезия на орбит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биопсия на орбита - 16.23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рбитотомия с биопсия или ексциз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отстраняване и замяна на кост (виж блок [227])</w:t>
            </w:r>
          </w:p>
          <w:p>
            <w:pPr>
              <w:pStyle w:val="Exclud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2542-00</w:t>
              <w:tab/>
              <w:t>Експлоративна орбитотомия, преден аспект, с ексцизия на лез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7"/>
      </w:tblGrid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очни болести* 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Апарат за А ехограф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око и орбита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Char"/>
        <w:keepNext w:val="true"/>
        <w:keepLines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Char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/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35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35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 за провеждане на лечение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9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нопътни и двупътни канюли и тръбички за траен терапевтичен ефект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Имплан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Транспланта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Вискосубстанция; оцветител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 xml:space="preserve">очни болести </w:t>
      </w:r>
      <w:r>
        <w:rPr/>
        <w:t>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>анестезиология и интензивно лечение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 xml:space="preserve">очни болести </w:t>
      </w:r>
      <w:r>
        <w:rPr/>
        <w:t>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>анестезиология и интензивно леч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Оперативните процедури при деца на възраст до 16 години се извършват препоръчително под обща анестезия.</w:t>
      </w:r>
    </w:p>
    <w:p>
      <w:pPr>
        <w:pStyle w:val="BodyCharCharCharChar"/>
        <w:keepNext w:val="true"/>
        <w:keepLines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 xml:space="preserve">ДОПЪЛНИТЕЛНИ ИЗИСКВАНИЯ ЗА ИЗПЪЛНЕНИЕ НА АЛГОРИТЪМА НА </w:t>
      </w:r>
      <w:r>
        <w:rPr>
          <w:b/>
          <w:lang w:val="en-US" w:eastAsia="en-US"/>
        </w:rPr>
        <w:t>КЛИНИЧНАТА ПЪТЕКА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4.1</w:t>
      </w:r>
      <w:r>
        <w:rPr>
          <w:rFonts w:cs="Arial" w:ascii="Arial" w:hAnsi="Arial"/>
          <w:sz w:val="22"/>
          <w:szCs w:val="20"/>
          <w:lang w:val="en-US" w:eastAsia="en-US"/>
        </w:rPr>
        <w:t xml:space="preserve">. Лаборатория по клинична патология – допуска се осигуряване на дейността чрез договор с друго ЛЗ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/>
        </w:rPr>
        <w:t>4.2</w:t>
      </w:r>
      <w:r>
        <w:rPr>
          <w:rFonts w:cs="Arial" w:ascii="Arial" w:hAnsi="Arial"/>
          <w:sz w:val="22"/>
          <w:szCs w:val="22"/>
          <w:lang w:val="ru-RU"/>
        </w:rPr>
        <w:t>. Апарат за Б ехография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rFonts w:cs="Arial"/>
          <w:b/>
          <w:szCs w:val="22"/>
          <w:lang w:val="ru-RU"/>
        </w:rPr>
        <w:t>4.3</w:t>
      </w:r>
      <w:r>
        <w:rPr/>
        <w:t>. Лекарят</w:t>
      </w:r>
      <w:r>
        <w:rPr>
          <w:lang w:val="ru-RU"/>
        </w:rPr>
        <w:t xml:space="preserve"> </w:t>
      </w:r>
      <w:r>
        <w:rPr/>
        <w:t>със специалност по очни болести следва да има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4.4</w:t>
      </w:r>
      <w:r>
        <w:rPr>
          <w:rFonts w:cs="Arial" w:ascii="Arial" w:hAnsi="Arial"/>
          <w:sz w:val="22"/>
          <w:szCs w:val="22"/>
          <w:lang w:val="ru-RU"/>
        </w:rPr>
        <w:t>. Допълнителна квалификация на специалиста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– наличие на сертификат за проведено обучение по ехография на око и придатъци; сертификат за допълнителна квалификация по страбология (допълнителна квалификация по страбология се изисква само за специалисти, които отчитат дейности по кодове както следва: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11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12</w:t>
      </w:r>
      <w:r>
        <w:rPr>
          <w:rFonts w:cs="Arial" w:ascii="Arial" w:hAnsi="Arial"/>
          <w:sz w:val="22"/>
          <w:szCs w:val="22"/>
          <w:lang w:val="en-US"/>
        </w:rPr>
        <w:t xml:space="preserve">               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13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19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21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22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29</w:t>
      </w:r>
      <w:r>
        <w:rPr>
          <w:rFonts w:cs="Arial" w:ascii="Arial" w:hAnsi="Arial"/>
          <w:sz w:val="22"/>
          <w:szCs w:val="22"/>
          <w:lang w:val="en-US"/>
        </w:rPr>
        <w:t xml:space="preserve">                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3;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 xml:space="preserve"> 42839-00</w:t>
      </w:r>
      <w:r>
        <w:rPr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/>
        <w:t>42839-01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4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9-00</w:t>
      </w:r>
      <w:r>
        <w:rPr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/>
        <w:t>42839-01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5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9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90081-00</w:t>
      </w:r>
      <w:r>
        <w:rPr>
          <w:rFonts w:cs="Arial" w:ascii="Arial" w:hAnsi="Arial"/>
          <w:sz w:val="22"/>
          <w:szCs w:val="22"/>
          <w:lang w:val="ru-RU"/>
        </w:rPr>
        <w:t>)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"/>
        <w:spacing w:lineRule="atLeast" w:line="240" w:before="40" w:after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перативно лечение на придатъците на окото с голям обем и сложност при пациенти </w:t>
      </w:r>
      <w:r>
        <w:rPr>
          <w:rFonts w:cs="Arial" w:ascii="Arial" w:hAnsi="Arial"/>
          <w:color w:val="FF0000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възпаление на слъзна жлеза, слъзна торбичка и каналикул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lang w:val="en-US" w:eastAsia="en-US"/>
        </w:rPr>
        <w:t>остро гнойно възпаление на клепачите</w:t>
      </w:r>
      <w:r>
        <w:rPr/>
        <w:t xml:space="preserve"> (абсцес, флегмон, фурункул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и хронично възпаление 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лацеро-контузни рани на клепачи и орбита с или без наличие на чуждо тяло в придатъците;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равматична дезинсерция на очедвигателен мускул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ежки термични и химически изгаряния на придатъците от ІІІ и ІV степен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умори на орбитата или придатъците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евъзможност за носене на протеза след енуклеация на очна ябълк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вродени и придобити аномалии на слъзната система, изискващи оперативно лечение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алкулоза на слъзното каналче или торбичк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ектазия и хидпрос на слъзната торбичк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хроничен каналикулит и дакриоцистит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хронични възпалителни заболявания на клепачите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гранулом 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еформации и промени в положението на клепачите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офталмич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трабизъм подлежащ на оперативно лечение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 w:eastAsia="en-US"/>
        </w:rPr>
      </w:pPr>
      <w:r>
        <w:rPr>
          <w:rFonts w:cs="Arial" w:ascii="Arial" w:hAnsi="Arial"/>
          <w:color w:val="FF0000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 Диагностични процедури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2.1.1. Общ офталмологичен статус</w:t>
      </w:r>
      <w:r>
        <w:rPr>
          <w:lang w:val="en-US" w:eastAsia="en-US"/>
        </w:rPr>
        <w:t xml:space="preserve"> – </w:t>
      </w:r>
      <w:r>
        <w:rPr>
          <w:b/>
          <w:lang w:val="en-US" w:eastAsia="en-US"/>
        </w:rPr>
        <w:t>задължително изследване на</w:t>
      </w:r>
      <w:r>
        <w:rPr>
          <w:lang w:val="en-US" w:eastAsia="en-US"/>
        </w:rPr>
        <w:t>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зрителна острота, офталмоскопия, биомикроскоп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тонометрия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по показания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2. По индикаци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ширмер-тест при „сух синдром”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ртоптичен статус, изследване на фиксация, изследване на рефракция, кератометрия, коорди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екзофталмо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бразна диагностика на око и придатъци (рьо графия на глава – орбита, синуси, каналис нерви оптици и села турцика; бял дроб, сърце, кости и стави; ехография на око, орбита и др. локализации, черен дроб; КТ и МРТ).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;</w:t>
      </w:r>
    </w:p>
    <w:p>
      <w:pPr>
        <w:pStyle w:val="Body"/>
        <w:keepNext w:val="true"/>
        <w:keepLines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уролог, гастроентеролог и др.)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операции за тумори патологичният материал задължително се изпраща за патоморфологично изследван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2. 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rPr/>
      </w:pPr>
      <w:r>
        <w:rPr/>
        <w:t>- витаминотерапия;</w:t>
      </w:r>
    </w:p>
    <w:p>
      <w:pPr>
        <w:pStyle w:val="Body"/>
        <w:keepNext w:val="true"/>
        <w:keepLines/>
        <w:rPr/>
      </w:pPr>
      <w:r>
        <w:rPr/>
        <w:t>- ами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3. Хирургично лечение - според Медицински стандарт “Очни болести”.</w:t>
      </w:r>
    </w:p>
    <w:p>
      <w:pPr>
        <w:pStyle w:val="Body"/>
        <w:keepNext w:val="true"/>
        <w:keepLines/>
        <w:widowControl w:val="false"/>
        <w:ind w:firstLine="57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70"/>
        <w:jc w:val="left"/>
        <w:rPr>
          <w:b/>
          <w:b/>
        </w:rPr>
      </w:pPr>
      <w:r>
        <w:rPr>
          <w:b/>
        </w:rPr>
        <w:t>ХИРУРГИЧНО ЛЕЧЕНИЕ ПРИ СТРАБИЗЪМ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едоперативни и следоперативни консултативни прегледи от анестезиолог - интензивен терапевт, по показания - детски алерголог. </w:t>
      </w:r>
    </w:p>
    <w:p>
      <w:pPr>
        <w:pStyle w:val="Body"/>
        <w:keepNext w:val="true"/>
        <w:keepLines/>
        <w:widowControl w:val="false"/>
        <w:rPr/>
      </w:pPr>
      <w:r>
        <w:rPr/>
        <w:t>Хирургичното лечение цели успоредяване на очните оси, което е абсолютно необходимо условие за създаване или възстановяване на бинокуларното зрение. Операцията се състои в достъп до външен очен мускул и прилагане върху него на отслабващи /усилващи или пластични оперативни техники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bCs/>
        </w:rPr>
        <w:t>ОПЕРАТИВНОТО ЛЕЧЕНИЕ</w:t>
      </w:r>
      <w:r>
        <w:rPr>
          <w:b/>
        </w:rPr>
        <w:t xml:space="preserve"> НА ЗЛОКАЧЕСТВЕНИ И ДОБРОКАЧЕСТВЕНИ ТУМОРИ</w:t>
      </w:r>
      <w:r>
        <w:rPr/>
        <w:t xml:space="preserve"> на окото и придатъците му има за цел отстраняване на туморната формация в здрава тъкан и възстановяване целостта на тъканите. Диагностичните процедури за доказване наличие на тумор и параметрите на лезията (тумора), освен изброените, които се включват в обстойното офталмологично изследване, са: екзофталмометрия, диафаноскопия, ехография на око и орбита, КТ на глава и МРТ. 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/>
        <w:t>В зависимост от вида и локализацията на тумора оперативното лечение включва: ексцизия (диатермоексцизия) със или без последваща пластика, евисцерация или енуклеация на очната ябълка и екзентерация на орбитното съдържимо - частична или тотална.</w:t>
      </w:r>
      <w:r>
        <w:rPr>
          <w:b/>
          <w:bCs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  <w:bCs/>
        </w:rPr>
        <w:t xml:space="preserve">При доброкачествени тумори </w:t>
      </w:r>
      <w:r>
        <w:rPr/>
        <w:t xml:space="preserve">видовете оперативни процедури могат да бъдат: ексцизия или деструкция на тумори на око и придатъци, със или без пластика. </w:t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</w:rPr>
        <w:t xml:space="preserve">1. Външна дакриоцисториностомия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ВДЦРС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ставлява оперативно съустие между кухината на слъзната торбичка и средния носов ход, заместващо увреденото от дакриоцистита естествено съустие на дуктус назолакрималис в долния носов ход. Няма възрастови противопоказания за осъществяване на ВДЦР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Прави се разрез в областта на вътрешния орбитен ръб дълъг 3.0 см </w:t>
      </w:r>
      <w:r>
        <w:rPr>
          <w:lang w:val="ru-RU"/>
        </w:rPr>
        <w:t>(</w:t>
      </w:r>
      <w:r>
        <w:rPr/>
        <w:t>1 см над и 2 см под лиг. палп. мед.</w:t>
      </w:r>
      <w:r>
        <w:rPr>
          <w:lang w:val="ru-RU"/>
        </w:rPr>
        <w:t>)</w:t>
      </w:r>
      <w:r>
        <w:rPr/>
        <w:t xml:space="preserve"> със срязване на лигамента. Открива се медиалната стена на торбичката, назална и лакримална кости, кокто и процесус фронтолис на максилата. Извършва се трепанация в тази област с длето или фрези </w:t>
      </w:r>
      <w:r>
        <w:rPr>
          <w:lang w:val="ru-RU"/>
        </w:rPr>
        <w:t>(</w:t>
      </w:r>
      <w:r>
        <w:rPr/>
        <w:t>с диаметър 11</w:t>
      </w:r>
      <w:r>
        <w:rPr>
          <w:lang w:val="ru-RU"/>
        </w:rPr>
        <w:t xml:space="preserve"> </w:t>
      </w:r>
      <w:r>
        <w:rPr/>
        <w:t>mm</w:t>
      </w:r>
      <w:r>
        <w:rPr>
          <w:lang w:val="ru-RU"/>
        </w:rPr>
        <w:t xml:space="preserve">) </w:t>
      </w:r>
      <w:r>
        <w:rPr/>
        <w:t xml:space="preserve">за формиране на костен отвор - с една изрезка при деца, две застъпващи се при възрастни </w:t>
      </w:r>
      <w:r>
        <w:rPr>
          <w:lang w:val="ru-RU"/>
        </w:rPr>
        <w:t>(</w:t>
      </w:r>
      <w:r>
        <w:rPr/>
        <w:t>16 mm хоризонтално</w:t>
      </w:r>
      <w:r>
        <w:rPr>
          <w:lang w:val="ru-RU"/>
        </w:rPr>
        <w:t>)</w:t>
      </w:r>
      <w:r>
        <w:rPr/>
        <w:t>. H</w:t>
      </w:r>
      <w:r>
        <w:rPr>
          <w:lang w:val="ru-RU"/>
        </w:rPr>
        <w:t xml:space="preserve"> </w:t>
      </w:r>
      <w:r>
        <w:rPr/>
        <w:t>образен разрез на носната лигавица с оформяне на задно и предно ламбо. Такъв разрез се извършва и на насрещната медиална стена на торбичката. Зашиват се задните ламба. Интубират се слъзните каналчета със силиконови, или венокатни тръбички, краищата на които се поставят в лумена на дренажна тръбичка в анастомозата и се извеждат през съответната ноздра навън. Зашиват се и предните ламба. Шев на кожа и подкожие с копринен конец 4/0. Поставя се умерено - компресивна риванолова превръзка за 2 - 4 дни, когато се сменя дренажната тръбичка. Назначава се парантерално широкоспектърен антибиотик. Интубационните тръбички се снемат след 1 до 3 м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>ПРИ ИНФЕКЦИИ И ВЪЗПАЛИТЕЛНИ ЗАБОЛЯВАНИЯ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Инцизията на клепачен или орбитен абсцес е манипулация, целяща евакуиране на гнойното съдържимо и осигуряване на постоянен дренаж. 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те инвазивни процедури представляват получаване на аспират от предна камера и стъкловидно тяло или биопсия от вътреочни структури, придатъци или орбита с цел етиологично или хистологично изясняване на заболяването. При индикации е възможно диагностичната парацентеза да премине в терапевтична.</w:t>
      </w:r>
    </w:p>
    <w:p>
      <w:pPr>
        <w:pStyle w:val="Body"/>
        <w:keepNext w:val="true"/>
        <w:keepLines/>
        <w:widowControl w:val="false"/>
        <w:rPr/>
      </w:pPr>
      <w:r>
        <w:rPr/>
        <w:t>Субконюнктивни, субтенонови, пара-, ретробулбарни и интравитреални инжекции целят вкарване на медикамент и постигане на максимален терапевтичен ефект, преодолявайки кръвно-очната бариера. Честотата и вида на приложението се определят в зависимост от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рутинните офталмологични изследвания, консултации, проведени допълнителни образни и други изследвания и на база проведеното оперативно лечение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/>
        <w:t>Пациентът се дехоспитализира след:</w:t>
      </w:r>
    </w:p>
    <w:p>
      <w:pPr>
        <w:pStyle w:val="Body"/>
        <w:keepNext w:val="true"/>
        <w:keepLines/>
        <w:rPr/>
      </w:pPr>
      <w:r>
        <w:rPr/>
        <w:t>- етиологично уточняване;</w:t>
      </w:r>
    </w:p>
    <w:p>
      <w:pPr>
        <w:pStyle w:val="Body"/>
        <w:keepNext w:val="true"/>
        <w:keepLines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rPr/>
      </w:pPr>
      <w:r>
        <w:rPr/>
        <w:t>- липса на прояви на възпаление или умерено репаративно възпаление (при тумори)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възстановена проходимост на слъзни пътищ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без признаци за отхвърлянена авто-/алотъка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color w:val="FF0000"/>
          <w:sz w:val="22"/>
          <w:szCs w:val="20"/>
          <w:lang w:eastAsia="en-US"/>
        </w:rPr>
      </w:pPr>
      <w:r>
        <w:rPr>
          <w:rFonts w:cs="Arial" w:ascii="Arial" w:hAnsi="Arial"/>
          <w:color w:val="FF0000"/>
          <w:sz w:val="22"/>
          <w:szCs w:val="20"/>
          <w:lang w:eastAsia="en-US"/>
        </w:rPr>
      </w:r>
    </w:p>
    <w:p>
      <w:pPr>
        <w:pStyle w:val="Body"/>
        <w:keepNext w:val="true"/>
        <w:keepLines/>
        <w:rPr>
          <w:rFonts w:ascii="Arial" w:hAnsi="Arial" w:cs="Arial"/>
          <w:b/>
          <w:b/>
          <w:color w:val="FF0000"/>
          <w:sz w:val="22"/>
          <w:szCs w:val="20"/>
          <w:lang w:val="en-US" w:eastAsia="en-US"/>
        </w:rPr>
      </w:pPr>
      <w:r>
        <w:rPr>
          <w:rFonts w:cs="Arial"/>
          <w:b/>
          <w:color w:val="FF0000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</w:t>
      </w:r>
      <w:r>
        <w:rPr>
          <w:lang w:val="en-US"/>
        </w:rPr>
        <w:t>)</w:t>
      </w:r>
      <w:r>
        <w:rPr/>
        <w:t>.</w:t>
      </w:r>
    </w:p>
    <w:p>
      <w:pPr>
        <w:pStyle w:val="Body"/>
        <w:keepNext w:val="true"/>
        <w:keepLines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76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ТРАБИЗЪ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страбизмът (кривогледство)?</w:t>
      </w:r>
    </w:p>
    <w:p>
      <w:pPr>
        <w:pStyle w:val="Body"/>
        <w:keepNext w:val="true"/>
        <w:keepLines/>
        <w:rPr/>
      </w:pPr>
      <w:r>
        <w:rPr/>
        <w:t>Страбизъм представлява заболяване, при което очните оси на двете очи не са успоредни. Изкривяването на окото може да е постоянно или непостоянно и отклонението да е навътре, навън, нагоре или надолу. Може да се изкривява само едното око или и двете посменно.</w:t>
      </w:r>
    </w:p>
    <w:p>
      <w:pPr>
        <w:pStyle w:val="Body"/>
        <w:keepNext w:val="true"/>
        <w:keepLines/>
        <w:rPr/>
      </w:pPr>
      <w:r>
        <w:rPr/>
        <w:t>Страбизмът е с честота до 4% сред децата, и засяга еднакво двата пола. Може да е вродено състояние или да се появи в по – късна възраст.</w:t>
      </w:r>
    </w:p>
    <w:p>
      <w:pPr>
        <w:pStyle w:val="Body"/>
        <w:keepNext w:val="true"/>
        <w:keepLines/>
        <w:rPr/>
      </w:pPr>
      <w:r>
        <w:rPr/>
        <w:t>Често в семействата на деца със страбизъм има родственици с кривогледство, “мързеливо” око или рефракционни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двете очи работят заедно?</w:t>
      </w:r>
    </w:p>
    <w:p>
      <w:pPr>
        <w:pStyle w:val="Body"/>
        <w:keepNext w:val="true"/>
        <w:keepLines/>
        <w:rPr/>
      </w:pPr>
      <w:r>
        <w:rPr/>
        <w:t xml:space="preserve">За да се вижда нормално, двете очи трябва да гледат в един и същи обект едновременно, като всяко око наблюдава обекта под леко различен ъгъл и до мозъка достигат две отделни изображения. Способността на мозъка да ги слее в единично триизмерно възприятие, се нарича фузия. Мозъкът контролира и очедвигателните мускули (шест мускула във всяко око), които трябва да функционират в координация и синхрон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я е причината за страбизма?</w:t>
      </w:r>
    </w:p>
    <w:p>
      <w:pPr>
        <w:pStyle w:val="Body"/>
        <w:keepNext w:val="true"/>
        <w:keepLines/>
        <w:rPr/>
      </w:pPr>
      <w:r>
        <w:rPr/>
        <w:t xml:space="preserve">Точната причина за появата на кривогледството не е напълно ясн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става, когато очите не работят заедно?</w:t>
      </w:r>
    </w:p>
    <w:p>
      <w:pPr>
        <w:pStyle w:val="Body"/>
        <w:keepNext w:val="true"/>
        <w:keepLines/>
        <w:rPr/>
      </w:pPr>
      <w:r>
        <w:rPr/>
        <w:t>Когато действията на очедвигателните мускули не са координирани, едното око се изкривява, двете очи не гледат един и същ обект едновременно и мозъкът не може да слее двете изображения – появява се двойно виждане. Пластичността на нервната система у децата довежда до бързото подтискане на втория по – неясен образ на изкривеното око. Ако това подтискане остане трайно, окото става мързеливо от неупотреб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може да се изследва едно дете за страбизъм?</w:t>
      </w:r>
    </w:p>
    <w:p>
      <w:pPr>
        <w:pStyle w:val="Body"/>
        <w:keepNext w:val="true"/>
        <w:keepLines/>
        <w:rPr/>
      </w:pPr>
      <w:r>
        <w:rPr/>
        <w:t>Никога не е твърде рано за изследване на дете със съмнение за страб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 при кривогледство?</w:t>
      </w:r>
    </w:p>
    <w:p>
      <w:pPr>
        <w:pStyle w:val="Body"/>
        <w:keepNext w:val="true"/>
        <w:keepLines/>
        <w:rPr/>
      </w:pPr>
      <w:r>
        <w:rPr/>
        <w:t>Диагнозата се поставя от специалист по очни болести след щателно изследване.Има състояния,които създават съмнение за страбизъм при наличие на нормално двуочно зрение и обратното – наличие на кривогледство, което остава неразпознато. Веднъж поставена диагнозата, трябва незабавно да започне лечение – истинското кривогледство никога не минава от само себе си.</w:t>
      </w:r>
    </w:p>
    <w:p>
      <w:pPr>
        <w:pStyle w:val="Body"/>
        <w:keepNext w:val="true"/>
        <w:keepLines/>
        <w:rPr/>
      </w:pPr>
      <w:r>
        <w:rPr>
          <w:b/>
        </w:rPr>
        <w:t>Как се лекува страбизмът?</w:t>
      </w:r>
    </w:p>
    <w:p>
      <w:pPr>
        <w:pStyle w:val="Body"/>
        <w:keepNext w:val="true"/>
        <w:keepLines/>
        <w:rPr/>
      </w:pPr>
      <w:r>
        <w:rPr/>
        <w:t xml:space="preserve">Лечението не е еднократен акт, а е процес, който се състои от : </w:t>
      </w:r>
    </w:p>
    <w:p>
      <w:pPr>
        <w:pStyle w:val="Body"/>
        <w:keepNext w:val="true"/>
        <w:keepLines/>
        <w:rPr/>
      </w:pPr>
      <w:r>
        <w:rPr/>
        <w:t>а) консервативно – очила, призми, оклузия (закриване на здравото око) и др.;</w:t>
      </w:r>
    </w:p>
    <w:p>
      <w:pPr>
        <w:pStyle w:val="Body"/>
        <w:keepNext w:val="true"/>
        <w:keepLines/>
        <w:rPr/>
      </w:pPr>
      <w:r>
        <w:rPr/>
        <w:t xml:space="preserve">б) оперативно – хирургия на очедвигателните мускули, с което се засилва или отслабва действието им. </w:t>
      </w:r>
    </w:p>
    <w:p>
      <w:pPr>
        <w:pStyle w:val="Body"/>
        <w:keepNext w:val="true"/>
        <w:keepLines/>
        <w:rPr/>
      </w:pPr>
      <w:r>
        <w:rPr/>
        <w:t>При някои видове кривогледство предписването на адекватни очила изправя очните оси и не се стига до хирургично лечение. При други видове операцията е наложителна. В повечето случаи консервативното лечение предшества и последва хирургичното. Понякога са необходими повече от една операция, за да се постигне изправяне на о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 при операцията за страбизъм?</w:t>
      </w:r>
    </w:p>
    <w:p>
      <w:pPr>
        <w:pStyle w:val="Body"/>
        <w:keepNext w:val="true"/>
        <w:keepLines/>
        <w:rPr/>
      </w:pPr>
      <w:r>
        <w:rPr/>
        <w:t>Може да се използва обща; местна с Лидокаин – 2%; капелн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се направи в ранния следоперативен период?</w:t>
      </w:r>
    </w:p>
    <w:p>
      <w:pPr>
        <w:pStyle w:val="Body"/>
        <w:keepNext w:val="true"/>
        <w:keepLines/>
        <w:rPr/>
      </w:pPr>
      <w:r>
        <w:rPr/>
        <w:t>Оперираното око трябва да се почиства с памук и преварена вода, а да не се мие 2 седмици. В него се поставят антибиотични капки и мехлем в комбинация с кортикостероид за 7 – 10 д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 по време или след операцията?</w:t>
      </w:r>
    </w:p>
    <w:p>
      <w:pPr>
        <w:pStyle w:val="Body"/>
        <w:keepNext w:val="true"/>
        <w:keepLines/>
        <w:rPr/>
      </w:pPr>
      <w:r>
        <w:rPr/>
        <w:t>Като всяка хирургическа интервенция, операцията на очедвигателните мускули съдържа известни рискове, като кръвозагуба, инфекция, изпускане на мускул, формиране на сраствания от ръбцова тъкан; много рядко усложнения, свързани със загуба на зрението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ЗЛОКАЧЕСТВЕНИ И ДОБРОКАЧЕСТВЕНИ ТУМОРИ НА ОКОТО И ПРИДАТЪЦИТЕ МУ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зл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група заболявания, които неоткрити и нелекувани своевременно могат да доведат до тежки последици дори с риск за живо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оже ли да се постави ранна диагноза?</w:t>
      </w:r>
    </w:p>
    <w:p>
      <w:pPr>
        <w:pStyle w:val="Body"/>
        <w:keepNext w:val="true"/>
        <w:keepLines/>
        <w:rPr/>
      </w:pPr>
      <w:r>
        <w:rPr/>
        <w:t>Възможна е ранна диагноза. Част от туморите на клепачите, конюнктивата и роговицата са видими. Туморите, локализирани в орбитата протичат с избутване на очната ябълка напред или встрани, двойно виждане, понякога и със смущения в зрението. Вътреочните тумори могат да се проявят с намаляване на зрението, отпадания в зрителното поле, повишено очно налягане, “бяла, котешка зеница” при деца, кривогледств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Малките и средно големи тумори, локализирани по клепачите, конюнктивата и роговицата, имат местен растеж. Оперативно отстранени навреме, те са с добра прогноза.</w:t>
      </w:r>
    </w:p>
    <w:p>
      <w:pPr>
        <w:pStyle w:val="Body"/>
        <w:keepNext w:val="true"/>
        <w:keepLines/>
        <w:rPr/>
      </w:pPr>
      <w:r>
        <w:rPr/>
        <w:t xml:space="preserve">При вътреочните тумори в зависимост от локализацията и големината им, се предвиждат два вида лечение – оперативно отстраняване на очната ябълка заедно с тумора или лечение със съхраняване на окото. </w:t>
      </w:r>
    </w:p>
    <w:p>
      <w:pPr>
        <w:pStyle w:val="Body"/>
        <w:keepNext w:val="true"/>
        <w:keepLines/>
        <w:rPr/>
      </w:pPr>
      <w:r>
        <w:rPr/>
        <w:t>В зависимост от локализацията на туморите на орбитата, оперативното лечение се извършва от офталмолог или от неврохирург.</w:t>
      </w:r>
    </w:p>
    <w:p>
      <w:pPr>
        <w:pStyle w:val="Body"/>
        <w:keepNext w:val="true"/>
        <w:keepLines/>
        <w:rPr/>
      </w:pPr>
      <w:r>
        <w:rPr/>
        <w:t xml:space="preserve">Някои от злокачествените тумори са обект на комбинирано лечение – оперативно, лъче-, химио- и имунолечени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добр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образувания, които имат местен растеж, не дават разсейки и не представляват опасност за живота на болния.</w:t>
      </w:r>
    </w:p>
    <w:p>
      <w:pPr>
        <w:pStyle w:val="Body"/>
        <w:keepNext w:val="true"/>
        <w:keepLines/>
        <w:rPr/>
      </w:pPr>
      <w:r>
        <w:rPr>
          <w:b/>
        </w:rPr>
        <w:t>Защо е необходимо лечението им?</w:t>
      </w:r>
    </w:p>
    <w:p>
      <w:pPr>
        <w:pStyle w:val="Body"/>
        <w:keepNext w:val="true"/>
        <w:keepLines/>
        <w:rPr/>
      </w:pPr>
      <w:r>
        <w:rPr/>
        <w:t>Част от доброкачествените тумори могат да ангажират голяма повърхност от клепачите, конюнктивата или орбитата, като предизвикват козметичен и функционален дефект. Някои имат тенденция да се израждат злокачестве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Напълно са лечими, най-често по оперативен пъ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са видовете оперативно лечение при доброкачествените и злокачествени тумори с очна локализация?</w:t>
      </w:r>
    </w:p>
    <w:p>
      <w:pPr>
        <w:pStyle w:val="Body"/>
        <w:keepNext w:val="true"/>
        <w:keepLines/>
        <w:rPr/>
      </w:pPr>
      <w:r>
        <w:rPr>
          <w:i/>
        </w:rPr>
        <w:t>Ексцизия на тумора</w:t>
      </w:r>
      <w:r>
        <w:rPr/>
        <w:t xml:space="preserve"> – оперативно отстраняване на тумора в здрава тъкан. За покриване на получените дефекти се налага пластична хирургия.</w:t>
      </w:r>
    </w:p>
    <w:p>
      <w:pPr>
        <w:pStyle w:val="Body"/>
        <w:keepNext w:val="true"/>
        <w:keepLines/>
        <w:rPr/>
      </w:pPr>
      <w:r>
        <w:rPr>
          <w:i/>
        </w:rPr>
        <w:t>Енуклеация</w:t>
      </w:r>
      <w:r>
        <w:rPr/>
        <w:t xml:space="preserve"> - оперативно отстраняване на очната ябълка.</w:t>
      </w:r>
    </w:p>
    <w:p>
      <w:pPr>
        <w:pStyle w:val="Body"/>
        <w:keepNext w:val="true"/>
        <w:keepLines/>
        <w:rPr/>
      </w:pPr>
      <w:r>
        <w:rPr>
          <w:i/>
        </w:rPr>
        <w:t>Екзентерация</w:t>
      </w:r>
      <w:r>
        <w:rPr/>
        <w:t xml:space="preserve"> – оперативно отстраняване на орбитното съдържимо, очната ябълка и клепа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Прилагат се местна или обща упой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?</w:t>
      </w:r>
    </w:p>
    <w:p>
      <w:pPr>
        <w:pStyle w:val="Body"/>
        <w:keepNext w:val="true"/>
        <w:keepLines/>
        <w:rPr/>
      </w:pPr>
      <w:r>
        <w:rPr/>
        <w:t>По време на операцията може да се получи по-изразена кръвозагуба и да се наложи кръвопреливане.</w:t>
      </w:r>
    </w:p>
    <w:p>
      <w:pPr>
        <w:pStyle w:val="Body"/>
        <w:keepNext w:val="true"/>
        <w:keepLines/>
        <w:rPr/>
      </w:pPr>
      <w:r>
        <w:rPr/>
        <w:t xml:space="preserve">Енуклеацията и екзентерацията предизвикват козметичен и функционален дефект. Уместно е извършването на протезиране. 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ПРОНИКВАЩИ И ПЕРФОРАТИВНИ НАРАНЯВАНИЯ НА ОЧНАТА ЯБЪЛКА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 xml:space="preserve">Определение: </w:t>
      </w:r>
    </w:p>
    <w:p>
      <w:pPr>
        <w:pStyle w:val="Body"/>
        <w:rPr/>
      </w:pPr>
      <w:r>
        <w:rPr/>
        <w:t xml:space="preserve">- при </w:t>
      </w:r>
      <w:r>
        <w:rPr>
          <w:i/>
        </w:rPr>
        <w:t>проникващите наранявания</w:t>
      </w:r>
      <w:r>
        <w:rPr/>
        <w:t xml:space="preserve"> на очната ябълка, вследствие на травма с тъп или остър предмет се установява нарушаване на целостта на булба (очната ябълка), с или без пролапс на тъкани; с или без вътреочно чуждо тяло. </w:t>
      </w:r>
    </w:p>
    <w:p>
      <w:pPr>
        <w:pStyle w:val="Body"/>
        <w:rPr/>
      </w:pPr>
      <w:r>
        <w:rPr/>
        <w:t xml:space="preserve">- при </w:t>
      </w:r>
      <w:r>
        <w:rPr>
          <w:i/>
        </w:rPr>
        <w:t>перфоративните наранявания</w:t>
      </w:r>
      <w:r>
        <w:rPr/>
        <w:t xml:space="preserve"> имаме нарушаване целостта и на срещуположната очна стен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Body"/>
        <w:rPr/>
      </w:pPr>
      <w:r>
        <w:rPr>
          <w:b/>
        </w:rPr>
        <w:t>Посттравматичните състояния</w:t>
      </w:r>
      <w:r>
        <w:rPr/>
        <w:t xml:space="preserve"> се приемат в планов порядък и се провеждат горепосочените изследвания. Прави се оценка на посттравматичния синдром, изготвя се план за реконструктивни интервенции на очните тъкани с цел максимална анатомична, функционална и естетична ефективност.</w:t>
      </w:r>
    </w:p>
    <w:p>
      <w:pPr>
        <w:pStyle w:val="Body"/>
        <w:rPr/>
      </w:pPr>
      <w:r>
        <w:rPr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ИЗГАРЯНИЯ НА ОКОТО И ПРИДАТЪЦИТЕ МУ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Определение:</w:t>
      </w:r>
      <w:r>
        <w:rPr>
          <w:i/>
        </w:rPr>
        <w:t xml:space="preserve">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предмети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 и без превръзка пациентите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Zero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73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41:00Z</dcterms:created>
  <dc:creator>DHristova</dc:creator>
  <dc:description/>
  <cp:keywords/>
  <dc:language>en-US</dc:language>
  <cp:lastModifiedBy>Страшимир Генев</cp:lastModifiedBy>
  <cp:lastPrinted>2014-11-26T15:19:00Z</cp:lastPrinted>
  <dcterms:modified xsi:type="dcterms:W3CDTF">2016-03-12T13:44:00Z</dcterms:modified>
  <cp:revision>174</cp:revision>
  <dc:subject/>
  <dc:title>КП №      ХИРУРГИЧНА КЛИНИЧНА ПЪТЕКА</dc:title>
</cp:coreProperties>
</file>