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</w:t>
      </w:r>
      <w:r>
        <w:rPr>
          <w:lang w:val="en-US"/>
        </w:rPr>
        <w:t>35</w:t>
      </w:r>
      <w:r>
        <w:rPr>
          <w:lang w:val="ru-RU"/>
        </w:rPr>
        <w:t xml:space="preserve"> </w:t>
      </w:r>
      <w:r>
        <w:rPr>
          <w:lang w:val="bg-BG"/>
        </w:rPr>
        <w:t xml:space="preserve">ОПЕРАТИВНО ЛЕЧЕНИЕ ПРИ ЗАБОЛЯВАНИЯ НА </w:t>
      </w:r>
      <w:r>
        <w:rPr>
          <w:lang w:val="bg-BG" w:eastAsia="en-US"/>
        </w:rPr>
        <w:t>ретина, стъкловидно тяло</w:t>
      </w:r>
      <w:r>
        <w:rPr>
          <w:lang w:val="ru-RU" w:eastAsia="en-US"/>
        </w:rPr>
        <w:t xml:space="preserve"> И ТРАВМИ, ЗАСЯГАЩИ </w:t>
      </w:r>
      <w:r>
        <w:rPr>
          <w:lang w:val="bg-BG" w:eastAsia="en-US"/>
        </w:rPr>
        <w:t xml:space="preserve"> задния очен сегмент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ОТСТРАНЯВАНЕ НА ЧУЖДО ТЯЛО ОТ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заден ОЧЕН СЕГМ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Line2"/>
              <w:rPr/>
            </w:pPr>
            <w:r>
              <w:rPr/>
              <w:t>42566-00</w:t>
              <w:tab/>
              <w:t>Магнитно отстраняване на вътреочно чуждо тяло от задния сегмен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инцизия (42569-00 [210])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</w:rPr>
              <w:t>*14.02</w:t>
              <w:tab/>
              <w:t xml:space="preserve"> отстраняване на чуждо тяло от заден очен сегмент без магнит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ретина, хориоидея или задна камера</w:t>
            </w:r>
          </w:p>
          <w:p>
            <w:pPr>
              <w:pStyle w:val="Line2"/>
              <w:rPr/>
            </w:pPr>
            <w:r>
              <w:rPr/>
              <w:t>42569-00</w:t>
              <w:tab/>
              <w:t>Немагнитно отстраняване на вътреочно чуждо тяло от задния сегмен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ава чрез инцизия</w:t>
            </w:r>
          </w:p>
          <w:p>
            <w:pPr>
              <w:pStyle w:val="SrgCod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възстановяване на ретинално отлепване - 14.41-14.59</w:t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ри възстановяване на ретината - 14.31-14.59</w:t>
            </w:r>
          </w:p>
          <w:p>
            <w:pPr>
              <w:pStyle w:val="SrgCod"/>
              <w:widowControl w:val="false"/>
              <w:rPr>
                <w:i/>
                <w:i/>
                <w:u w:val="single"/>
              </w:rPr>
            </w:pPr>
            <w:r>
              <w:rPr>
                <w:highlight w:val="yellow"/>
                <w:u w:val="single"/>
                <w:lang w:val="en-US"/>
              </w:rPr>
              <w:t xml:space="preserve">*14.25 – </w:t>
            </w:r>
            <w:r>
              <w:rPr>
                <w:highlight w:val="yellow"/>
                <w:u w:val="single"/>
              </w:rPr>
              <w:t xml:space="preserve">деструкция на хориоретинална лезия с неуточнен вид фотокоагулация - </w:t>
            </w:r>
            <w:r>
              <w:rPr>
                <w:highlight w:val="yellow"/>
                <w:u w:val="single"/>
                <w:lang w:val="en-US"/>
              </w:rPr>
              <w:t xml:space="preserve"> </w:t>
            </w:r>
            <w:r>
              <w:rPr>
                <w:highlight w:val="yellow"/>
                <w:u w:val="single"/>
              </w:rPr>
              <w:t xml:space="preserve">само </w:t>
            </w:r>
            <w:r>
              <w:rPr>
                <w:i/>
                <w:highlight w:val="yellow"/>
                <w:u w:val="single"/>
              </w:rPr>
              <w:t>при ретинопатия  на недоносени</w:t>
            </w:r>
          </w:p>
          <w:p>
            <w:pPr>
              <w:pStyle w:val="SrgCod"/>
              <w:widowControl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09-00</w:t>
              <w:tab/>
              <w:t>Деструкция на ретина чрез фотокоагулация-само при ретинопатия на недоносени</w:t>
            </w:r>
          </w:p>
          <w:p>
            <w:pPr>
              <w:pStyle w:val="SrgCod"/>
              <w:widowControl w:val="false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>
                <w:u w:val="single"/>
              </w:rPr>
              <w:t>Деструкция на хориоретинална лезия чрез фотокоагулация- само при ретинопатия  на                               недонос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en-US"/>
              </w:rPr>
              <w:t xml:space="preserve">14.26  </w:t>
            </w:r>
            <w:r>
              <w:rPr>
                <w:highlight w:val="yellow"/>
              </w:rPr>
              <w:t>деструкция на хориоретинални лезии с радиационна терап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ab/>
              <w:t>Други процедури на ретина, хороидея или задна камера</w:t>
            </w:r>
          </w:p>
          <w:p>
            <w:pPr>
              <w:pStyle w:val="Line2"/>
              <w:rPr/>
            </w:pPr>
            <w:r>
              <w:rPr/>
              <w:t>90080-00</w:t>
              <w:tab/>
              <w:t>Други процедури на ретина или хороидея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</w:rPr>
              <w:t>*14.27 деструкция на хориоретинални лезии с източник на радиация (радиоизотоп)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0080-00</w:t>
              <w:tab/>
              <w:t>Други процедури на ретина или хороидея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3-01</w:t>
              <w:tab/>
              <w:t>Възстановяване на отлепване на ретина чрез кри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атична ретин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лерално огъване (42776-00 [2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тректомия (42725-00 [207])</w:t>
            </w:r>
          </w:p>
          <w:p>
            <w:pPr>
              <w:pStyle w:val="SrgCod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41</w:t>
              <w:tab/>
              <w:tab/>
              <w:t>склерално усилване с имплантант</w:t>
            </w:r>
          </w:p>
          <w:p>
            <w:pPr>
              <w:pStyle w:val="Line2"/>
              <w:rPr/>
            </w:pPr>
            <w:r>
              <w:rPr/>
              <w:t>42776-00</w:t>
              <w:tab/>
              <w:t>Възстановяване отлепване на ретината чрез склерално огъва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ъздушна тампонад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криотерап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терм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течност/газ обмен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мпла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витректомия 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с дренаж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3-01</w:t>
              <w:tab/>
              <w:t>Възстановяване на отлепване на ретина чрез кри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атична ретин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лерално огъване (42776-00 [2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тректомия (42725-00 [20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газова тампонад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2-00</w:t>
              <w:tab/>
              <w:t xml:space="preserve">Отстраняване на хирургически имплантиран материал от задния очен сегм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сващ силико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пла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ден очен сег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лера (извив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творена техник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със заместител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Витр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19-01</w:t>
              <w:tab/>
              <w:t>Премахване на стъкловидно тяло, пред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итректомия БДУ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22-01</w:t>
              <w:tab/>
              <w:t>Премахване на стъкловидно тяло с освобождаване на витреални л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итректомия чрез склеротомия на задна камера (парс плана достъп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дмяна на стъкловидно тя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апсулектомия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ракция на очна леща (42731-01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преретинална мембрана (42725-00 [207])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ително и такава с едновременна механична факофрагментация и аспирация на катаракта по постериорен път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22-01</w:t>
              <w:tab/>
              <w:t>Премахване на стъкловидно тяло с освобождаване на витреални л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итректомия чрез склеротомия на задна камера (парс плана достъп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дмяна на стъкловидно тя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апсулектомия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ракция на очна леща (42731-01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преретинална мембрана (42725-00 [207])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вързано с отстраняване – 14.71-14.7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руги процедури на стъкловидно тяло</w:t>
            </w:r>
          </w:p>
          <w:p>
            <w:pPr>
              <w:pStyle w:val="Line2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илинг на епиретинни мембрани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ab/>
              <w:t>Други процедури на ретина, хор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0-00</w:t>
              <w:tab/>
              <w:t>Други процедури на ретина или хороид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0-01</w:t>
              <w:tab/>
              <w:t>Други процедури на задна кам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 -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рудвана с коаксиален микроскоп, апарат за парс плана витректом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зерн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Апаратура за А и Б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GB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>-</w:t>
        <w:tab/>
        <w:t>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trike/>
        </w:rPr>
      </w:pPr>
      <w:r>
        <w:rPr/>
        <w:t>- 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szCs w:val="24"/>
        </w:rPr>
      </w:pPr>
      <w:r>
        <w:rPr>
          <w:b/>
          <w:lang w:val="en-US" w:eastAsia="en-US"/>
        </w:rPr>
        <w:t xml:space="preserve">3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2. </w:t>
      </w:r>
      <w:r>
        <w:rPr/>
        <w:t>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минимум две години трудов стаж след придобиване на специалността в очна клиника/отделение, където се извършва хирургия на ретина и стъкловидно тяло (удостоверено с документ от управителя на лечебното заведение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3.</w:t>
      </w:r>
      <w:r>
        <w:rPr/>
        <w:t xml:space="preserve"> Допълнителна квалификация на специалиста – сертификат за проведено обучение по хирургия на стъкловидно тяло и ретин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4</w:t>
      </w:r>
      <w:r>
        <w:rPr/>
        <w:t>. Допълнителна квалификация на специалиста – сертификат за проведено обучение по ехография на око и придатъ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5.</w:t>
      </w:r>
      <w:r>
        <w:rPr/>
        <w:t xml:space="preserve"> Допълнителна квалификация на специалиста – сертификат за проведено обучение за работа с лазерна апаратур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3.6.</w:t>
      </w:r>
      <w:r>
        <w:rPr>
          <w:lang w:val="en-US" w:eastAsia="en-US"/>
        </w:rPr>
        <w:t xml:space="preserve"> КТ/МРТ - допускат се договорни отношения с друго ЛЗ за осигуряване на дейностт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перативно лечение чрез хирургични интервенции на задния очен сегмент при пациенти с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ендофталми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color w:val="FF0000"/>
        </w:rPr>
        <w:t xml:space="preserve">   </w:t>
      </w:r>
      <w:r>
        <w:rPr>
          <w:lang w:val="en-US" w:eastAsia="en-US"/>
        </w:rPr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пролиферативна витреоретинопатия в стадий С3-D3 (старо отлепване на ретината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ретиносхи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кисти на ретин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епи - и субретинени мембра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стрие ангиойдес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очна хистоплазм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наличие на имплантиран материал с индикации за експлант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епи- и субретинени мембрани;</w:t>
      </w:r>
    </w:p>
    <w:p>
      <w:pPr>
        <w:pStyle w:val="Body"/>
        <w:keepNext w:val="true"/>
        <w:keepLines/>
        <w:rPr>
          <w:lang w:val="ru-RU"/>
        </w:rPr>
      </w:pPr>
      <w:r>
        <w:rPr/>
        <w:t>- ретинопатия на недоносеното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и тежки общи заболявания;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/>
        <w:t>- некомпенсиран диабет – след задължителна консултация на ендокринолог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>Забележка – задължително пр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 комбиниране на факоемулсификация на лещата с парс плана витректомия при предна пролиферативна ретинопатия, травматична катаракта и предна пролиферативна ДР;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;</w:t>
      </w:r>
    </w:p>
    <w:p>
      <w:pPr>
        <w:pStyle w:val="Body"/>
        <w:keepNext w:val="true"/>
        <w:keepLines/>
        <w:rPr/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, допълнителни и високоспециализирани офталмологични изследвания – при необходимост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lineRule="auto" w:line="276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стоперативен пълен или частичен възможен анатомичен успех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подобрение на постоперативния възпалителен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роце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Дейностите и услугите в обхвата по т. </w:t>
      </w:r>
      <w:r>
        <w:rPr>
          <w:rFonts w:cs="Arial"/>
          <w:b/>
          <w:color w:val="FF0000"/>
        </w:rPr>
        <w:t>1.4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trike/>
          <w:color w:val="FF0000"/>
          <w:sz w:val="22"/>
          <w:szCs w:val="20"/>
          <w:lang w:eastAsia="en-US"/>
        </w:rPr>
      </w:pPr>
      <w:r>
        <w:rPr>
          <w:rFonts w:cs="Arial" w:ascii="Arial" w:hAnsi="Arial"/>
          <w:b/>
          <w:strike/>
          <w:color w:val="FF0000"/>
          <w:sz w:val="22"/>
          <w:szCs w:val="20"/>
          <w:lang w:eastAsia="en-US"/>
        </w:rPr>
        <w:t>2.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Body"/>
        <w:keepNext w:val="true"/>
        <w:keepLines/>
        <w:spacing w:before="0" w:after="0"/>
        <w:ind w:firstLine="540"/>
        <w:rPr>
          <w:rFonts w:ascii="Arial" w:hAnsi="Arial" w:cs="Arial"/>
          <w:b/>
          <w:b/>
          <w:strike/>
          <w:color w:val="FF0000"/>
          <w:sz w:val="22"/>
          <w:szCs w:val="20"/>
          <w:lang w:eastAsia="en-US"/>
        </w:rPr>
      </w:pPr>
      <w:r>
        <w:rPr>
          <w:rFonts w:cs="Arial"/>
          <w:b/>
          <w:strike/>
          <w:color w:val="FF0000"/>
          <w:sz w:val="22"/>
          <w:szCs w:val="20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trike/>
          <w:color w:val="FF0000"/>
          <w:sz w:val="22"/>
          <w:szCs w:val="20"/>
          <w:lang w:eastAsia="en-US"/>
        </w:rPr>
        <w:t>Оперативно лечение чрез хирургични интервенции на задния очен сегмент при пациенти с: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strike/>
          <w:color w:val="FF0000"/>
        </w:rPr>
        <w:t>1</w:t>
      </w:r>
      <w:r>
        <w:rPr>
          <w:rFonts w:cs="Arial"/>
          <w:strike/>
          <w:color w:val="FF0000"/>
        </w:rPr>
        <w:t>. 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2. тракционно отлепване на ретината със/без разкъсван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3. 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4. фиброваскуларна пролиферация с тракция на ретината със/без отлепване (диабетна ретинопатия)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5. пролиферативна витреоретинопатия в стадий С3-D3 (старо отлепване на ретината)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6. дупки и фиброза на макулата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7. мътнини в стъкловидното тяло със или без отлепван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8. сублуксирани и луксирани лещи и остатъци от лещи или ИОЛ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9. ретиносхиза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10. кисти на ретината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11. епи- и субретинени мембрани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12. влажна форма на макулна дегенерация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13. неоваскуларна мембрана при миопия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14. стрие ангиойдес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trike/>
          <w:color w:val="FF0000"/>
        </w:rPr>
      </w:pPr>
      <w:r>
        <w:rPr>
          <w:rFonts w:cs="Arial"/>
          <w:strike/>
          <w:color w:val="FF0000"/>
        </w:rPr>
        <w:t>15. очна хистоплазмоза;</w:t>
      </w:r>
    </w:p>
    <w:p>
      <w:pPr>
        <w:pStyle w:val="Normal"/>
        <w:ind w:firstLine="540"/>
        <w:jc w:val="both"/>
        <w:rPr>
          <w:rFonts w:ascii="Arial" w:hAnsi="Arial" w:cs="Arial"/>
          <w:strike/>
          <w:color w:val="FF0000"/>
          <w:sz w:val="22"/>
          <w:szCs w:val="20"/>
          <w:lang w:eastAsia="en-US"/>
        </w:rPr>
      </w:pPr>
      <w:r>
        <w:rPr>
          <w:rFonts w:cs="Arial" w:ascii="Arial" w:hAnsi="Arial"/>
          <w:strike/>
          <w:color w:val="FF0000"/>
          <w:sz w:val="22"/>
          <w:szCs w:val="20"/>
          <w:lang w:eastAsia="en-US"/>
        </w:rPr>
        <w:t>16. наличие на имплантиран материал с индикации за експлантация.</w:t>
      </w:r>
    </w:p>
    <w:p>
      <w:pPr>
        <w:pStyle w:val="Body"/>
        <w:keepNext w:val="true"/>
        <w:keepLines/>
        <w:spacing w:before="0" w:after="0"/>
        <w:ind w:firstLine="540"/>
        <w:rPr>
          <w:rFonts w:ascii="Arial" w:hAnsi="Arial" w:cs="Arial"/>
          <w:strike/>
          <w:color w:val="FF0000"/>
          <w:sz w:val="22"/>
          <w:szCs w:val="20"/>
          <w:lang w:eastAsia="en-US"/>
        </w:rPr>
      </w:pPr>
      <w:r>
        <w:rPr>
          <w:rFonts w:cs="Arial"/>
          <w:strike/>
          <w:color w:val="FF0000"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FF0000"/>
          <w:lang w:val="en-US" w:eastAsia="en-US"/>
        </w:rPr>
      </w:pPr>
      <w:r>
        <w:rPr>
          <w:rFonts w:cs="Arial"/>
          <w:b/>
          <w:color w:val="FF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3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rPr/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rPr/>
      </w:pPr>
      <w:r>
        <w:rPr/>
        <w:t>Друг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/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17:00Z</dcterms:created>
  <dc:creator>DHristova</dc:creator>
  <dc:description/>
  <cp:keywords/>
  <dc:language>en-US</dc:language>
  <cp:lastModifiedBy>Страшимир Генев</cp:lastModifiedBy>
  <cp:lastPrinted>2014-11-28T10:23:00Z</cp:lastPrinted>
  <dcterms:modified xsi:type="dcterms:W3CDTF">2016-03-14T07:56:00Z</dcterms:modified>
  <cp:revision>170</cp:revision>
  <dc:subject/>
  <dc:title>КП №      ХИРУРГИЧНА КЛИНИЧНА ПЪТЕКА</dc:title>
</cp:coreProperties>
</file>