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149 оперативни процедури на долните пикочни пътища със среден обем и сложност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СТОТОМИЯ И ЦИСТОСТОМ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цистотомия и цистостомия като оперативен достъп -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7.19</w:t>
              <w:tab/>
              <w:tab/>
              <w:t>друга цисто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 xml:space="preserve">цистолитотомия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перкутанна цистостомия - 57.1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супрапубична цистостомия - 57.1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ab/>
              <w:t>Цистотомия</w:t>
            </w:r>
          </w:p>
          <w:p>
            <w:pPr>
              <w:pStyle w:val="Body2"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цистостомия и цистотомия като оперативен достъп – пропусни код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08-01</w:t>
              <w:tab/>
              <w:t>Цистотомия (цистостом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Поставяне на супрапубичен катетър (тръба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Везик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прободна цистотомия (37011-00 [1093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ВЕЗИКОСТОМ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перкутанна цистостомия - 57.1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супрапубична цистостомия - 57.18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7.21</w:t>
              <w:tab/>
              <w:tab/>
              <w:t>везикос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ъздаване на постоянно отвърстие от мехура до кожата с мехурно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08-01</w:t>
              <w:tab/>
              <w:t>Цистотомия (цистостом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Поставяне на супрапубичен катетър (тръба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Везик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прободна цистотомия (37011-00 [1093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7.22</w:t>
              <w:tab/>
              <w:tab/>
              <w:t>ревизия или затваряне на везикос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Затваряне фистула на пикочен меху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23-01</w:t>
              <w:tab/>
              <w:t>Затваряне на кожна везикална фисту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Ревизия на кожна фистула на мехур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ДРУГА ексцизия ИЛИ ДЕСТРУКЦИЯ НА ТЪКАН НА ПИКОЧеН МЕХУР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такива с трансуретрален подход - 57.41-57.4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7.51</w:t>
              <w:tab/>
              <w:tab/>
              <w:t>ексцизия на урах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ексцизия на урахусния синус на пикочния мехур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ексцизия на урахусна киста на коремна стена - 54.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ексцизионни процедури на уретр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37800-00</w:t>
              <w:tab/>
              <w:t xml:space="preserve">Ексцизия на незатворен урахус 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FF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color w:val="FF0000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u w:val="single"/>
                <w:lang w:val="bg-BG"/>
              </w:rPr>
              <w:t>ДРУГО ВЪЗСТАНОВЯВАНЕ НА ПИКОЧен МЕХУР</w:t>
            </w:r>
            <w:r>
              <w:rPr>
                <w:color w:val="FF0000"/>
                <w:szCs w:val="14"/>
                <w:highlight w:val="yellow"/>
                <w:lang w:val="ru-RU"/>
              </w:rPr>
              <w:t xml:space="preserve"> 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възстановяване при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ab/>
              <w:t>прясно следродово разкъсване - 75.61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ab/>
              <w:t>цистоцеле - 70.50-70.5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ab/>
              <w:t>при стресова инконтиненция - 59.3-59.7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7.82</w:t>
              <w:tab/>
              <w:tab/>
              <w:t>затваряне на цистос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Затваряне фистула на пикочен меху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23-01</w:t>
              <w:tab/>
              <w:t>Затваряне на кожна везикална фисту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Ревизия на кожна фистула на мехур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szCs w:val="14"/>
                <w:u w:val="single"/>
                <w:lang w:val="en-US"/>
              </w:rPr>
            </w:pPr>
            <w:r>
              <w:rPr>
                <w:color w:val="FF0000"/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color w:val="FF0000"/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ЦИЗИЯ НА ПЕРИВЕЗИКАЛНА ТЪКАН</w:t>
            </w:r>
            <w:r>
              <w:rPr>
                <w:color w:val="FF0000"/>
                <w:szCs w:val="14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9.19</w:t>
              <w:tab/>
              <w:t xml:space="preserve"> друга инцизия на перивезикал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глед на перивезикал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инцизия на хематом в пространството на Retzius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ретропубична експлора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Други процедури на пикочен меху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63-01</w:t>
              <w:tab/>
              <w:t>Други процедури върху пикочен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ИАГНОСТИЧНИ ПРОЦЕДУРИ НА ПЕРИРЕНАЛНА И ПЕРИВЕЗИКАЛ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9.21</w:t>
              <w:tab/>
              <w:t xml:space="preserve"> биопсия на периренална или перивезикал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Ексцизионни процедури на други места на пикоч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32</w:t>
              <w:tab/>
              <w:t>Биопсия на периренална или перивезикуларна тъкан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ПИКОЧ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9.94</w:t>
              <w:tab/>
              <w:t xml:space="preserve"> смяна на цистостомна тръба - оперативно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неоперативно отстраняване на цистостомна тръба - 97.6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Други процедури за приложение, поставяне или премахване върху пикочен мехур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00-02</w:t>
              <w:tab/>
              <w:t>Подмяна на цистостомна тръб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 xml:space="preserve">ИНЦИЗИЯ ИЛИ ЕКСЦИЗИЯ НА ПЕРИПРОСТАТНА ТЪКАН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60.81</w:t>
              <w:tab/>
              <w:t xml:space="preserve"> инцизия на перипростатна тъкан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дренаж на перипростатен абсце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Инцизионни процедури върху на простата или семенно мехурч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12-02</w:t>
              <w:tab/>
              <w:t>Инцизия на прост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перипростат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статолит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на простатен абсцес (37212-01[1161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60.82</w:t>
              <w:tab/>
              <w:t xml:space="preserve"> ексцизия на перипростатна тъкан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ексцизия на лезии на перипростатната тъкан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биопсия на перипростатната тъкан - 60.1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ексцизионни процедури на простата или семенно мехурче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07-00</w:t>
              <w:tab/>
              <w:t xml:space="preserve">Ексцизия на друга простатна лезия 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color w:val="222122"/>
          <w:sz w:val="24"/>
          <w:szCs w:val="24"/>
          <w:lang w:val="en-US"/>
        </w:rPr>
      </w:pPr>
      <w:r>
        <w:rPr>
          <w:b/>
          <w:sz w:val="24"/>
          <w:szCs w:val="24"/>
        </w:rPr>
        <w:t>Забележка:</w:t>
      </w:r>
      <w:r>
        <w:rPr>
          <w:sz w:val="24"/>
          <w:szCs w:val="24"/>
        </w:rPr>
        <w:t xml:space="preserve"> Код *57.19</w:t>
      </w:r>
      <w:r>
        <w:rPr/>
        <w:t xml:space="preserve"> </w:t>
      </w:r>
      <w:r>
        <w:rPr>
          <w:sz w:val="24"/>
          <w:szCs w:val="24"/>
        </w:rPr>
        <w:t xml:space="preserve">Друга цистотомия изключва извършване на пластика на шийка на пикочен мехур, 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37008-0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– Друга цистотомия изключва извършване на пластика на шийка на пикочен мехур. </w:t>
      </w:r>
    </w:p>
    <w:p>
      <w:pPr>
        <w:pStyle w:val="Body"/>
        <w:keepNext w:val="true"/>
        <w:keepLines/>
        <w:spacing w:lineRule="auto" w:line="240" w:before="0" w:after="0"/>
        <w:rPr>
          <w:color w:val="222122"/>
          <w:sz w:val="24"/>
          <w:szCs w:val="24"/>
          <w:lang w:val="en-US"/>
        </w:rPr>
      </w:pPr>
      <w:r>
        <w:rPr>
          <w:color w:val="222122"/>
          <w:sz w:val="24"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 w:val="24"/>
          <w:szCs w:val="24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4"/>
          <w:szCs w:val="24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-р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я стандарт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  <w:lang w:val="ru-RU" w:eastAsia="en-US"/>
        </w:rPr>
        <w:t>извънболничната или болничната помощ, разположени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и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</w:t>
      </w:r>
      <w:r>
        <w:rPr/>
        <w:t xml:space="preserve">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Клинична микробиолог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0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 xml:space="preserve">Скъпоструващи медицински изделия за провеждане на лечение 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4190"/>
      </w:tblGrid>
      <w:tr>
        <w:trPr>
          <w:tblHeader w:val="true"/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мки за трансуретрална монополарна резекц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мки за трансуретрална биполарна резекц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ветоводи за лазерна резекция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1068" w:hanging="217"/>
        <w:rPr/>
      </w:pPr>
      <w:r>
        <w:rPr/>
        <w:t>лекар със специалност по анестезиология и интензивно лечение.</w:t>
      </w:r>
    </w:p>
    <w:p>
      <w:pPr>
        <w:pStyle w:val="BodyCharCharCharChar"/>
        <w:keepNext w:val="true"/>
        <w:spacing w:lineRule="auto" w:line="240" w:before="0" w:after="0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CharCharCharChar"/>
        <w:keepNext w:val="true"/>
        <w:spacing w:lineRule="auto" w:line="240" w:before="0" w:after="0"/>
        <w:ind w:hanging="0"/>
        <w:rPr>
          <w:b/>
          <w:b/>
          <w:bCs/>
          <w:lang w:val="en-US"/>
        </w:rPr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за хирургично отделение – двама лекари със специалност по урология; </w:t>
      </w:r>
    </w:p>
    <w:p>
      <w:pPr>
        <w:pStyle w:val="NormalWeb"/>
        <w:keepNext w:val="true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лекар със специалност по образна диагностика;</w:t>
      </w:r>
    </w:p>
    <w:p>
      <w:pPr>
        <w:pStyle w:val="NormalWeb"/>
        <w:keepNext w:val="true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лекар със специалност по клинична лаборатория;</w:t>
      </w:r>
    </w:p>
    <w:p>
      <w:pPr>
        <w:pStyle w:val="NormalWeb"/>
        <w:keepNext w:val="true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лекар със специалност по анестезиология и интензивно лечение.</w:t>
      </w:r>
    </w:p>
    <w:p>
      <w:pPr>
        <w:pStyle w:val="NormalWeb"/>
        <w:keepNext w:val="true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кар със специалност по </w:t>
      </w:r>
      <w:r>
        <w:rPr>
          <w:rFonts w:cs="Arial" w:ascii="Arial" w:hAnsi="Arial"/>
          <w:sz w:val="22"/>
          <w:szCs w:val="20"/>
          <w:lang w:eastAsia="en-US"/>
        </w:rPr>
        <w:t>педиатрия</w:t>
      </w:r>
      <w:r>
        <w:rPr>
          <w:rFonts w:cs="Arial" w:ascii="Arial" w:hAnsi="Arial"/>
          <w:sz w:val="22"/>
          <w:szCs w:val="20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/>
          <w:sz w:val="22"/>
          <w:szCs w:val="22"/>
          <w:lang w:val="en-US" w:eastAsia="bg-BG"/>
        </w:rPr>
      </w:r>
    </w:p>
    <w:p>
      <w:pPr>
        <w:pStyle w:val="BodyCharCharCharChar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</w:rPr>
        <w:t>.1. Диагностика и лечение чрез оперативни процедури със среден обем и сложност при пациенти със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профузна хематурия, неовладяна по консервативен път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. изразена вторична анемия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хемотампонада на пикочния мехур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ОБН в резултат на обструктивна уростаз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2. Диагностика и лечение чрез оперативни процедури със среден обем и сложност при пациенти със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онкологични заболявания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. вродени малформации на долни пикочни пътищ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1.3. Диагностика и лечение чрез оперативни процедури със среден обем и сложност при пациенти с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диагностицирани неонкологични заболявания на пикочо-половата система без остри изяви, налагащи отворена оперативна интервенция в планов порядък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2.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2.2. Образни изследвания се извършват до 48 часа от началото на хоспитализацията на пациент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Вземане на биосичен материал за патоанатомично изследване при наличие или съмнение за онкологично заболяване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  <w:r>
        <w:rPr>
          <w:b/>
          <w:color w:val="FF0000"/>
          <w:lang w:val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дикаментозното лечение в пред- и следоперативния период се определя и зависи от състоянието на пациента и характера на заболяването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  <w:t>Здравни гриж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при пациентите, при които е извършена оперативна процедура върху пикочо-половата система със среден обем,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ind w:firstLine="36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III</w:t>
      </w:r>
      <w:r>
        <w:rPr>
          <w:b/>
          <w:lang w:val="en-US" w:eastAsia="en-US"/>
        </w:rPr>
        <w:t>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en-US"/>
        </w:rPr>
        <w:t>IV</w:t>
      </w:r>
      <w:r>
        <w:rPr/>
        <w:t xml:space="preserve">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/>
        </w:rPr>
      </w:pPr>
      <w:r>
        <w:rPr/>
        <w:t xml:space="preserve">3.1. Документиране на предоперативни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Едно от често срещаните заболявания на отделителната система са камъните в пикочния мехур. Причините, водещи до образуване на камъни в пикочния мехур, са наличието на пречка в нормалното отделяне на урината. Те се срещат по - често при мъже в напреднала възраст с аденом или карцином на простатната жлеза, с дивертикули на пикочния мехур, със стеснение на пикочния канал и др. Това заболяване се среща по-рядко при жените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амъните в пикочния мехур могат да бъдат с различни размери, брой, форма и химически състав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Оплакванията варират в зависимост от големината на камъка, като в някои случаи могат да доведат до пълна невъзможност за уриниране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Изследванията, необходими за диагностициране на заболяването, включват: рентгенография, ехография и цистоскопия. </w:t>
      </w:r>
    </w:p>
    <w:p>
      <w:pPr>
        <w:pStyle w:val="Body"/>
        <w:keepNext w:val="true"/>
        <w:spacing w:lineRule="auto" w:line="240" w:before="0" w:after="0"/>
        <w:rPr/>
      </w:pPr>
      <w:r>
        <w:rPr/>
        <w:t>Оперативното лечение на камъните на пикочния мехур е трансуретрално или открита операция, и се определя от размерите на камъка, наличието на усложнения и придружаващите заболявания на пациента. Подробности относно вида на операцията ще получите от лекуващия Ви лекар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Туморите на пикочния мехур са заболяване, оперативното лечение на което подлежи на определени принципи, валидни за по-голяма част от болните. При определени условия (вкл. напреднала възраст, придружаващи заболявания, разположение на тумора) се налага извършването на открито трансвезикално отстраняване на тумора и/или парциална резекция на пикочния мехур. Показанията за извършване на този тип оперативна интервенция се определят след извършване на всички необходими изследвания и преценка на общото състояние на пациен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дробности относно Вашето заболяване и начина на лечение ще получите от лекуващия Ви лекар. 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bCs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NormalWebChar">
    <w:name w:val="Normal (Web) Char"/>
    <w:qFormat/>
    <w:rPr>
      <w:sz w:val="24"/>
      <w:szCs w:val="24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left="540" w:firstLine="27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18:00Z</dcterms:created>
  <dc:creator>User</dc:creator>
  <dc:description/>
  <cp:keywords/>
  <dc:language>en-US</dc:language>
  <cp:lastModifiedBy>Stoilov</cp:lastModifiedBy>
  <cp:lastPrinted>2007-12-10T12:25:00Z</cp:lastPrinted>
  <dcterms:modified xsi:type="dcterms:W3CDTF">2016-03-27T06:42:00Z</dcterms:modified>
  <cp:revision>258</cp:revision>
  <dc:subject/>
  <dc:title>КП №      ОПЕРАТИВНИ ПРОЦЕДУРИ НА ДОЛНИТЕ ПИКОЧНИ ПЪТИЩА СЪС СРЕДЕН ОБЕМ И СЛОЖНОСТ</dc:title>
</cp:coreProperties>
</file>