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>КП №</w:t>
      </w:r>
      <w:r>
        <w:rPr>
          <w:lang w:val="ru-RU"/>
        </w:rPr>
        <w:t xml:space="preserve"> 179 </w:t>
      </w:r>
      <w:r>
        <w:rPr>
          <w:caps w:val="false"/>
          <w:smallCaps w:val="false"/>
          <w:spacing w:val="0"/>
          <w:lang w:val="bg-BG" w:eastAsia="bg-BG"/>
        </w:rPr>
        <w:t>ОПЕРАТИВНИ ПРОЦЕДУРИ ВЪРХУ АПЕНДИКС</w:t>
      </w:r>
      <w:r>
        <w:rPr>
          <w:b w:val="false"/>
          <w:caps w:val="false"/>
          <w:smallCaps w:val="false"/>
          <w:spacing w:val="0"/>
          <w:lang w:val="bg-BG" w:eastAsia="bg-BG"/>
        </w:rPr>
        <w:t xml:space="preserve"> </w:t>
      </w:r>
    </w:p>
    <w:p>
      <w:pPr>
        <w:pStyle w:val="Chast"/>
        <w:rPr>
          <w:b w:val="false"/>
          <w:b w:val="false"/>
          <w:caps w:val="false"/>
          <w:smallCaps w:val="false"/>
          <w:spacing w:val="0"/>
          <w:lang w:val="bg-BG" w:eastAsia="bg-BG"/>
        </w:rPr>
      </w:pPr>
      <w:r>
        <w:rPr>
          <w:b w:val="false"/>
          <w:caps w:val="false"/>
          <w:smallCaps w:val="false"/>
          <w:spacing w:val="0"/>
          <w:lang w:val="bg-BG" w:eastAsia="bg-BG"/>
        </w:rPr>
        <w:t>Минимален болничен престой – 2 дни</w:t>
      </w:r>
    </w:p>
    <w:p>
      <w:pPr>
        <w:pStyle w:val="Body"/>
        <w:ind w:firstLine="900"/>
        <w:rPr>
          <w:b/>
          <w:b/>
          <w:caps/>
          <w:spacing w:val="0"/>
          <w:lang w:val="en-US" w:eastAsia="en-US"/>
        </w:rPr>
      </w:pPr>
      <w:r>
        <w:rPr>
          <w:b/>
          <w:caps/>
          <w:spacing w:val="0"/>
          <w:lang w:val="en-US" w:eastAsia="en-US"/>
        </w:rPr>
      </w:r>
    </w:p>
    <w:p>
      <w:pPr>
        <w:pStyle w:val="Body"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ПЕНДЕКТОМИЯ</w:t>
            </w:r>
          </w:p>
          <w:p>
            <w:pPr>
              <w:pStyle w:val="ExcludeSecBol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цидентна апендектомия (при друга операция) - 47.11, 47.19</w:t>
            </w:r>
          </w:p>
          <w:p>
            <w:pPr>
              <w:pStyle w:val="SrgCod4dig"/>
              <w:ind w:left="0" w:hanging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47.01</w:t>
              <w:tab/>
              <w:tab/>
              <w:t>Лапароскопска апендек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пендицектомия</w:t>
            </w:r>
          </w:p>
          <w:p>
            <w:pPr>
              <w:pStyle w:val="Line2"/>
              <w:rPr/>
            </w:pPr>
            <w:r>
              <w:rPr/>
              <w:t>30572-00</w:t>
              <w:tab/>
              <w:t>Лапароскопска апендектомия</w:t>
            </w:r>
          </w:p>
          <w:p>
            <w:pPr>
              <w:pStyle w:val="SrgCod4dig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ind w:left="0" w:hanging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47.09</w:t>
              <w:tab/>
              <w:tab/>
              <w:t>Апенд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пендицектомия</w:t>
            </w:r>
          </w:p>
          <w:p>
            <w:pPr>
              <w:pStyle w:val="SrgCod4dig"/>
              <w:ind w:left="0" w:hanging="0"/>
              <w:rPr>
                <w:u w:val="single"/>
                <w:lang w:val="ru-RU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0571-00</w:t>
              <w:tab/>
              <w:t>Апендектомия</w:t>
            </w:r>
          </w:p>
          <w:p>
            <w:pPr>
              <w:pStyle w:val="SrgCod4dig"/>
              <w:rPr>
                <w:rFonts w:cs="Arial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sz w:val="16"/>
                <w:szCs w:val="16"/>
                <w:u w:val="single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>
          <w:b/>
          <w:lang w:val="ru-RU"/>
        </w:rPr>
        <w:t>.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„История на заболяването“ (ИЗ)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 </w:t>
      </w:r>
      <w:r>
        <w:rPr>
          <w:b/>
          <w:color w:val="000000"/>
          <w:lang w:val="en-US" w:eastAsia="en-US"/>
        </w:rPr>
        <w:t>от обхвата на медицинската специалност „Хирургия“, осъществявана най-малко на първо ниво на ком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; от обхвата на медицинската специалност „Детска хирургия“, осъществявана най-малко на първо ниво на ком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5"/>
      </w:tblGrid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5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*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4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на диагности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рентгенов апарат за скопия и граф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допуска се договор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в структура по хирургия от първо ниво на компетентност - трима лекари, от които двама с придобита медицинска специалност по хирург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>
          <w:lang w:val="en-US"/>
        </w:rPr>
      </w:pPr>
      <w:r>
        <w:rPr/>
        <w:t>- лекар със специалност по образна диагностика;</w:t>
      </w:r>
    </w:p>
    <w:p>
      <w:pPr>
        <w:pStyle w:val="Body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детска хирургия или хирург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>
          <w:b/>
        </w:rPr>
        <w:t xml:space="preserve">Всички планови операции до </w:t>
      </w:r>
      <w:r>
        <w:rPr>
          <w:b/>
          <w:lang w:val="en-US"/>
        </w:rPr>
        <w:t>10</w:t>
      </w:r>
      <w:r>
        <w:rPr>
          <w:b/>
          <w:lang w:val="ru-RU"/>
        </w:rPr>
        <w:t xml:space="preserve">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sz w:val="22"/>
          <w:lang w:val="en-US" w:eastAsia="en-US"/>
        </w:rPr>
        <w:t>Незабавен прием и изготвяне на  диагностично-лечебен план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</w:t>
      </w:r>
      <w:r>
        <w:rPr>
          <w:rFonts w:cs="Arial" w:ascii="Arial" w:hAnsi="Arial"/>
          <w:b/>
          <w:sz w:val="22"/>
          <w:lang w:val="en-US" w:eastAsia="en-US"/>
        </w:rPr>
        <w:t>ИНДИКАЦИИ ЗА ХОСПИТАЛИЗАЦИЯ.</w:t>
      </w:r>
    </w:p>
    <w:p>
      <w:pPr>
        <w:pStyle w:val="Normal"/>
        <w:jc w:val="both"/>
        <w:rPr>
          <w:lang w:val="en-US"/>
        </w:rPr>
      </w:pPr>
      <w:r>
        <w:rPr/>
        <w:t>1. Диагностика и лечение при</w:t>
      </w:r>
      <w:r>
        <w:rPr>
          <w:lang w:val="en-US"/>
        </w:rPr>
        <w:t xml:space="preserve"> </w:t>
      </w:r>
      <w:r>
        <w:rPr/>
        <w:t>пациенти с проява 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тър апендицит (катарален, флегмонозен, гангренозен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иапендикуларен инфилтра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иапендикуларен абсце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пендикуларен перитонит със сепси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роничен апендицит - оперативно лечение при строги индик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деца - хронични абдоминални болки без изяснена генез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/>
        </w:rPr>
      </w:pPr>
      <w:r>
        <w:rPr>
          <w:b/>
          <w:lang w:val="en-US"/>
        </w:rPr>
        <w:t>Незабавен прием и изготвяне на  диагностично-лечебен план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b/>
        </w:rPr>
        <w:t>Острият апендицит</w:t>
      </w:r>
      <w:r>
        <w:rPr/>
        <w:t xml:space="preserve"> е заболяване на всички възрасти от двата пола, независимо че най-често засегнатата възраст е между 5-30 години.</w:t>
      </w:r>
    </w:p>
    <w:p>
      <w:pPr>
        <w:pStyle w:val="Body"/>
        <w:rPr/>
      </w:pPr>
      <w:r>
        <w:rPr>
          <w:b/>
        </w:rPr>
        <w:t>Типичното развитие</w:t>
      </w:r>
      <w:r>
        <w:rPr/>
        <w:t xml:space="preserve"> на заболяването протича за 6 до 24 часа, когато трябва да се очаква перфорация при прогресивно развитие на болестта. Перфорацията е много по-честа у деца и в гериатрична възраст (до 75%), развива се по-бързо, тенденцията за отграничаването на излива е слаба. Необходимо е повишено внимание и по-ранна операция.</w:t>
      </w:r>
    </w:p>
    <w:p>
      <w:pPr>
        <w:pStyle w:val="Body"/>
        <w:rPr/>
      </w:pPr>
      <w:r>
        <w:rPr>
          <w:b/>
        </w:rPr>
        <w:t>При типична клинична картина</w:t>
      </w:r>
      <w:r>
        <w:rPr/>
        <w:t xml:space="preserve"> се появяват продроми: отпадналост, нарушен апетит, неразположение, при задоволително общо състояние. Следват диспептични оплаквания (гадене, повръщане), фебрилитет, болка. Началото на болковите оплаквания е различно: остро и бързо или забавено, протрахирано.</w:t>
      </w:r>
    </w:p>
    <w:p>
      <w:pPr>
        <w:pStyle w:val="Body"/>
        <w:spacing w:lineRule="exact" w:line="270"/>
        <w:rPr/>
      </w:pPr>
      <w:r>
        <w:rPr>
          <w:b/>
        </w:rPr>
        <w:t>При малки деца</w:t>
      </w:r>
      <w:r>
        <w:rPr/>
        <w:t>: отпадналост и вялост, неспокойствие, отказ от храна, горен и долен диспептичен синдром (повръщане, диария), фебрилитет, ексикация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На практика противопоказания за операцията няма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Апендиксът задължително се изпраща за хистологично изследване.</w:t>
      </w:r>
    </w:p>
    <w:p>
      <w:pPr>
        <w:pStyle w:val="Body"/>
        <w:spacing w:lineRule="exact" w:line="270"/>
        <w:jc w:val="left"/>
        <w:rPr>
          <w:b/>
          <w:b/>
        </w:rPr>
      </w:pPr>
      <w:r>
        <w:rPr>
          <w:b/>
        </w:rPr>
        <w:t>Особени форми:</w:t>
      </w:r>
    </w:p>
    <w:p>
      <w:pPr>
        <w:pStyle w:val="Body"/>
        <w:spacing w:lineRule="exact" w:line="270"/>
        <w:rPr/>
      </w:pPr>
      <w:r>
        <w:rPr>
          <w:b/>
        </w:rPr>
        <w:t xml:space="preserve">Атипично разположение. </w:t>
      </w:r>
      <w:r>
        <w:rPr/>
        <w:t>Свързано е с промени в клиничната картина, симулиращи заболяване на съседен орган, поставящи диференциално-диагностични проблеми:</w:t>
      </w:r>
    </w:p>
    <w:p>
      <w:pPr>
        <w:pStyle w:val="Body"/>
        <w:spacing w:lineRule="exact" w:line="270"/>
        <w:rPr/>
      </w:pPr>
      <w:r>
        <w:rPr>
          <w:b/>
        </w:rPr>
        <w:t xml:space="preserve">а) ретроцекално разположение на апендикса (около 16%) </w:t>
      </w:r>
      <w:r>
        <w:rPr/>
        <w:t>- слабо или липсващо перитонеално дразнене; намалена интензивност на болката и симптомите за перитонеално дразнене; дразнене на уретера и симулиране на бъбречна колика;</w:t>
      </w:r>
    </w:p>
    <w:p>
      <w:pPr>
        <w:pStyle w:val="Body"/>
        <w:spacing w:lineRule="exact" w:line="270"/>
        <w:rPr/>
      </w:pPr>
      <w:r>
        <w:rPr>
          <w:b/>
        </w:rPr>
        <w:t xml:space="preserve">б) малкотазово разположение - </w:t>
      </w:r>
      <w:r>
        <w:rPr/>
        <w:t>симулира гинекологични заболявания у жени, предизвиква дразнене на аднексите, сателитен аднексит; проблеми в репродуктивните способности; развитие на Дугласов абсцес при перфорация;</w:t>
      </w:r>
    </w:p>
    <w:p>
      <w:pPr>
        <w:pStyle w:val="Body"/>
        <w:spacing w:lineRule="exact" w:line="270"/>
        <w:ind w:firstLine="570"/>
        <w:rPr/>
      </w:pPr>
      <w:r>
        <w:rPr>
          <w:b/>
        </w:rPr>
        <w:t xml:space="preserve">При деца </w:t>
      </w:r>
      <w:r>
        <w:rPr/>
        <w:t>може да симулира диаричен синдром, дизурични смущения, ограниченият абсцес може да се представи като малкотазов тумор.</w:t>
      </w:r>
    </w:p>
    <w:p>
      <w:pPr>
        <w:pStyle w:val="Body"/>
        <w:spacing w:lineRule="exact" w:line="270"/>
        <w:rPr/>
      </w:pPr>
      <w:r>
        <w:rPr>
          <w:b/>
        </w:rPr>
        <w:t xml:space="preserve">в) субхепатално или друго разположение на апендикса </w:t>
      </w:r>
      <w:r>
        <w:rPr/>
        <w:t>- при незавършена ротация на колона (малротация) – предимно при деца в ранна възраст (15 %)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Остър апендицит у новородени и деца</w:t>
      </w:r>
      <w:r>
        <w:rPr/>
        <w:t xml:space="preserve"> </w:t>
      </w:r>
      <w:r>
        <w:rPr>
          <w:b/>
        </w:rPr>
        <w:t>до тригодишна възраст</w:t>
      </w:r>
      <w:r>
        <w:rPr/>
        <w:t xml:space="preserve"> - хирург със специалност по обща и детска хирургия – с препоръчителен характер.</w:t>
      </w:r>
    </w:p>
    <w:p>
      <w:pPr>
        <w:pStyle w:val="Body"/>
        <w:spacing w:lineRule="exact" w:line="270"/>
        <w:rPr/>
      </w:pPr>
      <w:r>
        <w:rPr/>
        <w:t xml:space="preserve">Заболяването е рядко. Реактивността е слаба, деструктивните промени са чести и бързи. Анамнезата е от родителите. Болката често е по-слаба, около пъпа, трудно се локализира, мускулната защита е слаба, а при плач - може да бъде симулирана. По-бурна обща реакция - гадене, повръщане, фебрилитет до 39 </w:t>
      </w:r>
      <w:r>
        <w:rPr>
          <w:rFonts w:cs="Arial"/>
        </w:rPr>
        <w:t>º</w:t>
      </w:r>
      <w:r>
        <w:rPr/>
        <w:t>С, по-често диария; често уриниране с по-честа хематурия, левкоцитоза до 20-30 000; сериозна прогноза.</w:t>
      </w:r>
    </w:p>
    <w:p>
      <w:pPr>
        <w:pStyle w:val="Body"/>
        <w:spacing w:lineRule="exact" w:line="270"/>
        <w:rPr/>
      </w:pPr>
      <w:r>
        <w:rPr>
          <w:b/>
        </w:rPr>
        <w:t xml:space="preserve">Остър апендицит при бременни жени. </w:t>
      </w:r>
      <w:r>
        <w:rPr/>
        <w:t>Клиничната картина е завоалирана и трябва да се отдиференцира бременността като причина за гадене, повръщане, запек и болка. Атипично разположение на апендикса, изместен от бременната матка. Риск от аборт; необходимост от хормонална защита при апендектомия по спешност.</w:t>
      </w:r>
    </w:p>
    <w:p>
      <w:pPr>
        <w:pStyle w:val="Body"/>
        <w:spacing w:lineRule="exact" w:line="270"/>
        <w:rPr/>
      </w:pPr>
      <w:r>
        <w:rPr>
          <w:b/>
        </w:rPr>
        <w:t xml:space="preserve">Остър апендицит в гериатрична възраст. </w:t>
      </w:r>
      <w:r>
        <w:rPr/>
        <w:t>Заболяването е рядко, с неясни диспептични смущения, възрастово обусловен запек. Болката е тъпа, неясна, не се отграничава добре, дефансът е слабо изразен. Температурата е слабо изразена. Левкоцитозата е слабо изразена. Перфорацията е по-честа и по-ранна. Диференциална диагноза с карцином на сляпото черво или левия колон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Усложнени форми:</w:t>
      </w:r>
    </w:p>
    <w:p>
      <w:pPr>
        <w:pStyle w:val="Body"/>
        <w:rPr/>
      </w:pPr>
      <w:r>
        <w:rPr/>
        <w:t>- апендикуларен инфилтрат; при тенденция за коликвация - операция по спешност; при деца – периапендикуларният инфилтрат е абсолютна индикация за спешно оперативно лечение;</w:t>
      </w:r>
    </w:p>
    <w:p>
      <w:pPr>
        <w:pStyle w:val="Body"/>
        <w:rPr/>
      </w:pPr>
      <w:r>
        <w:rPr/>
        <w:t>- апендикуларен абсцес;</w:t>
      </w:r>
    </w:p>
    <w:p>
      <w:pPr>
        <w:pStyle w:val="Body"/>
        <w:rPr/>
      </w:pPr>
      <w:r>
        <w:rPr/>
        <w:t>- перфорация на остър апендицит;</w:t>
      </w:r>
    </w:p>
    <w:p>
      <w:pPr>
        <w:pStyle w:val="Body"/>
        <w:rPr/>
      </w:pPr>
      <w:r>
        <w:rPr/>
        <w:t>- при деца – некроза или перфорация от чуждо тяло, паразити;</w:t>
      </w:r>
    </w:p>
    <w:p>
      <w:pPr>
        <w:pStyle w:val="Body"/>
        <w:rPr>
          <w:lang w:val="en-US"/>
        </w:rPr>
      </w:pPr>
      <w:r>
        <w:rPr/>
        <w:t>- перитонит от апендикуларен произход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</w:t>
      </w:r>
      <w:r>
        <w:rPr>
          <w:b/>
          <w:bCs/>
          <w:lang w:val="en-US" w:eastAsia="en-US"/>
        </w:rPr>
        <w:t>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 и след задължително хистологично изследване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през последните 24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>”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 xml:space="preserve">3.2. Документиране на операцията – изготвяне на оперативен протокол (съобразно Медицински стандарти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>”</w:t>
      </w:r>
      <w:r>
        <w:rPr/>
        <w:t>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Imerazdel"/>
        <w:ind w:firstLine="567"/>
        <w:jc w:val="left"/>
        <w:rPr>
          <w:bCs/>
          <w:u w:val="single"/>
          <w:lang w:val="ru-RU"/>
        </w:rPr>
      </w:pPr>
      <w:r>
        <w:rPr>
          <w:lang w:val="ru-RU"/>
        </w:rPr>
        <w:t>ДОКУМЕНТ № 4 ИНФОРМАЦИЯ ЗА ПАЦИЕНТА (родителя/настойника/Попечителя)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 апендиксът?</w:t>
      </w:r>
    </w:p>
    <w:p>
      <w:pPr>
        <w:pStyle w:val="Body"/>
        <w:rPr/>
      </w:pPr>
      <w:r>
        <w:rPr/>
        <w:t>Апендиксът представлява остатъчен (рудиментарен) орган, силно развит у тревопасните животни. Той закърнява у човека поради изменения тип хранене с прием на месо.</w:t>
      </w:r>
    </w:p>
    <w:p>
      <w:pPr>
        <w:pStyle w:val="Body"/>
        <w:rPr>
          <w:b/>
          <w:b/>
        </w:rPr>
      </w:pPr>
      <w:r>
        <w:rPr>
          <w:b/>
        </w:rPr>
        <w:t>Къде се намира апендиксът?</w:t>
      </w:r>
    </w:p>
    <w:p>
      <w:pPr>
        <w:pStyle w:val="Body"/>
        <w:rPr/>
      </w:pPr>
      <w:r>
        <w:rPr/>
        <w:t>Апендиксът се намира на границата  и прехода на тънкото в дебелото черво. Той е израстък с дължина между 3 и 10- 12 см., средно 6-7 см. и дебелина 5-7 мм. Разполага се в дясната долна четвърт на корема, но положението му може да бъде атипично във връзка с отклонение в ембрионалното развитие на човека или сраствания.</w:t>
      </w:r>
    </w:p>
    <w:p>
      <w:pPr>
        <w:pStyle w:val="Body"/>
        <w:rPr>
          <w:b/>
          <w:b/>
        </w:rPr>
      </w:pPr>
      <w:r>
        <w:rPr>
          <w:b/>
        </w:rPr>
        <w:t>Причини за възпаление на апендикса.</w:t>
      </w:r>
    </w:p>
    <w:p>
      <w:pPr>
        <w:pStyle w:val="Body"/>
        <w:rPr/>
      </w:pPr>
      <w:r>
        <w:rPr/>
        <w:t>Те не са добре изяснени. Основателно се допуска влияние на чужди тела (втвърдени фекални материи – стерколити), разположени трайно в апендикса, както и улеснено възпаление у децата поради богатата лимфна мрежа около органа.</w:t>
      </w:r>
    </w:p>
    <w:p>
      <w:pPr>
        <w:pStyle w:val="Body"/>
        <w:rPr/>
      </w:pPr>
      <w:r>
        <w:rPr/>
        <w:t>Хипотезите не изясняват защо макар и рядко апендиксът се възпалява у новородени или у хора в пределна възраст, а други нямат оплаквания през целия си живот.</w:t>
      </w:r>
    </w:p>
    <w:p>
      <w:pPr>
        <w:pStyle w:val="Body"/>
        <w:rPr>
          <w:b/>
          <w:b/>
        </w:rPr>
      </w:pPr>
      <w:r>
        <w:rPr>
          <w:b/>
        </w:rPr>
        <w:t>Защо боли апендиксът?</w:t>
      </w:r>
    </w:p>
    <w:p>
      <w:pPr>
        <w:pStyle w:val="Body"/>
        <w:rPr/>
      </w:pPr>
      <w:r>
        <w:rPr/>
        <w:t>Апендиксът е покрит от перитонеум (тъкан, която обвива цялата коремна кухина и всички органи разположени в нея). Перитонеумът е изключително богат на рецептори (нервни окончания, които възприемат и предават болкови импулси). Възпалението на апендикса предизвиква дразнене на тези рецептори - първоначално на разположените на неговата собствена обвивка, а след това раздразва перитонеума по предната коремна стена. Това дразнене формира клиничните симптоми на заболяването.</w:t>
      </w:r>
    </w:p>
    <w:p>
      <w:pPr>
        <w:pStyle w:val="Body"/>
        <w:rPr>
          <w:b/>
          <w:b/>
        </w:rPr>
      </w:pPr>
      <w:r>
        <w:rPr>
          <w:b/>
        </w:rPr>
        <w:t xml:space="preserve">Как се развива острият апендицит? </w:t>
      </w:r>
    </w:p>
    <w:p>
      <w:pPr>
        <w:pStyle w:val="Body"/>
        <w:rPr/>
      </w:pPr>
      <w:r>
        <w:rPr/>
        <w:t>Възпалителният процес първоначално е слабо изразен, но при прогресивно развитие той става по-тежък, включва малките съдове на стената на апендикса и може да завърши с гангрена (некроза) на стената и спукване. Тогава се развива перитонит - тежко усложнение, свързано с образуването на гной в коремната кухина. По принцип тежестта на оплакванията на пациента не съответстват точно на степента на възпаление. Възпалителният процес може да бъде овладян със защитните сили на организма, възпалението да спре в най-леката степен и да претърпи обратно развитие.</w:t>
      </w:r>
    </w:p>
    <w:p>
      <w:pPr>
        <w:pStyle w:val="Body"/>
        <w:rPr/>
      </w:pPr>
      <w:r>
        <w:rPr/>
        <w:t>Много по-често заболяването се развива прогресивно за 6-24 часа. Неправилна е представата, че със започването на болката спукването на апендикса е предстоящо.</w:t>
      </w:r>
    </w:p>
    <w:p>
      <w:pPr>
        <w:pStyle w:val="Body"/>
        <w:rPr/>
      </w:pPr>
      <w:r>
        <w:rPr>
          <w:b/>
        </w:rPr>
        <w:t xml:space="preserve">По правило съществува междинен интервал от часове, през които пациентът може да бъде транспортиран до лекар или болнично заведение. </w:t>
      </w:r>
      <w:r>
        <w:rPr/>
        <w:t>Трябва да се подчертае, че възпалението на апендикса се развива по-бързо и  по- бързо води до усложнения в ранната детска възраст (вкл. у новородени), както и в старческа възраст (над 75 години). Тези групи пациенти трябва да получат спешна лекарска помощ.</w:t>
      </w:r>
    </w:p>
    <w:p>
      <w:pPr>
        <w:pStyle w:val="Body"/>
        <w:rPr/>
      </w:pPr>
      <w:r>
        <w:rPr>
          <w:b/>
        </w:rPr>
        <w:t>Какви усложнения дава острият апендицит? Какви особености има при него?</w:t>
      </w:r>
    </w:p>
    <w:p>
      <w:pPr>
        <w:pStyle w:val="Body"/>
        <w:rPr/>
      </w:pPr>
      <w:r>
        <w:rPr/>
        <w:t>В своето развитие острият апендицит преминава от по-лека в по-тежка степен на възпаление, което завършва с гангрена и спукване, последвано от перитонит.</w:t>
      </w:r>
    </w:p>
    <w:p>
      <w:pPr>
        <w:pStyle w:val="Body"/>
        <w:rPr/>
      </w:pPr>
      <w:r>
        <w:rPr/>
        <w:t>При добри защитни сили на организма възпалението може да се отграничи в десен долен квадрант на корема под формата на тежък инфилтрат или формиране на абсцес (гнойник).</w:t>
      </w:r>
    </w:p>
    <w:p>
      <w:pPr>
        <w:pStyle w:val="Body"/>
        <w:rPr/>
      </w:pPr>
      <w:r>
        <w:rPr/>
        <w:t>Острият апендицит може да протече атипично, ако органът е разположен атипично - зад сляпото черво, ниско в малкия таз, високо под черния дроб и др. Особено протича острия апендицит у новородени деца и деца в ранна детска възраст , у старци и у бременни жени.</w:t>
      </w:r>
    </w:p>
    <w:p>
      <w:pPr>
        <w:pStyle w:val="Body"/>
        <w:rPr>
          <w:b/>
          <w:b/>
        </w:rPr>
      </w:pPr>
      <w:r>
        <w:rPr>
          <w:b/>
        </w:rPr>
        <w:t>Защо е необходим навременен преглед?</w:t>
      </w:r>
    </w:p>
    <w:p>
      <w:pPr>
        <w:pStyle w:val="Body"/>
        <w:rPr/>
      </w:pPr>
      <w:r>
        <w:rPr/>
        <w:t>Сигурното поставяне на диагнозата и предотвратяването на усложнения изискват навременен консултативен преглед с хирург. Разбира се първоначално трябва да потърсите мнението и диагноза на ОЛП, дори при съмнение за остър апендицит. Той трябва да Ви насочи към хирург в извънболнична помощ или в болнично заведение. При насочващи симптоми хирургът ще проведе допълнителни лабораторни инструментални изследвания както и консултации с други тесни специалисти, за да подкрепи или отхвърли точната диагноза.</w:t>
      </w:r>
    </w:p>
    <w:p>
      <w:pPr>
        <w:pStyle w:val="Body"/>
        <w:rPr/>
      </w:pPr>
      <w:r>
        <w:rPr/>
        <w:t>Симптомите на острия апендицит са: гадене и повърщане, повишена температура, болка в корема. Болката може да започне остро внезапно или бавно и протрахирано. Рядко е коликообразна. Най-често е постоянна, усилваща се и постепенно локализираща се в десния долен квадрант на корема.</w:t>
      </w:r>
    </w:p>
    <w:p>
      <w:pPr>
        <w:pStyle w:val="Body"/>
        <w:rPr/>
      </w:pPr>
      <w:r>
        <w:rPr/>
        <w:t>Общото състояние е задоволително. Пациентът предпочита легналото положение с ограничена подвижност. Възможна е ирадиация към десния крак, но слабата болезненост, свързана с движенията на десния крак, не трябва да се третира винаги като проява на остър апендицит.</w:t>
      </w:r>
    </w:p>
    <w:p>
      <w:pPr>
        <w:pStyle w:val="Body"/>
        <w:rPr/>
      </w:pPr>
      <w:r>
        <w:rPr/>
        <w:t>При прегледа хирургът изследва Вашия корем и на базата на определени признаци, резултатите от изследването на левкоцитите и урината, изследването на аксиларната и ректалната температура, допълнителните изследвания и консултации поставя окончател</w:t>
        <w:softHyphen/>
        <w:t>ната диагноза остър апендицит.</w:t>
      </w:r>
    </w:p>
    <w:p>
      <w:pPr>
        <w:pStyle w:val="Body"/>
        <w:rPr>
          <w:b/>
          <w:b/>
        </w:rPr>
      </w:pPr>
      <w:r>
        <w:rPr>
          <w:b/>
        </w:rPr>
        <w:t>Необходимост от спешна операция.</w:t>
      </w:r>
    </w:p>
    <w:p>
      <w:pPr>
        <w:pStyle w:val="Body"/>
        <w:rPr/>
      </w:pPr>
      <w:r>
        <w:rPr/>
        <w:t>Диагнозата остър апендицит изисква спешна операция в рамките до два - три часа след постъпването - време, което трябва да бъде използвано за предоперативна подготовка на пациента и подготовка на операционната зала.</w:t>
      </w:r>
    </w:p>
    <w:p>
      <w:pPr>
        <w:pStyle w:val="Body"/>
        <w:rPr/>
      </w:pPr>
      <w:r>
        <w:rPr/>
        <w:t>При операцията се прави разрез на коремната стена в десния долен квадрант на корема. Така се достига до апендикуларния израстък, който се превързва в основата. Следва завързване на хранещата апендикса артерия. След това апендиксът се отстранява, а неговия чукан се покрива с един - два шева.</w:t>
      </w:r>
    </w:p>
    <w:p>
      <w:pPr>
        <w:pStyle w:val="Body"/>
        <w:rPr/>
      </w:pPr>
      <w:r>
        <w:rPr/>
        <w:t>Операцията може да бъде разширена при развитие на усложнения на острия апендицит. При установяването им се налага извършването на по-голям разрез и допълнителни оперативни манипулации.</w:t>
      </w:r>
      <w:r>
        <w:rPr>
          <w:b/>
        </w:rPr>
        <w:t xml:space="preserve"> </w:t>
      </w:r>
    </w:p>
    <w:p>
      <w:pPr>
        <w:pStyle w:val="Body"/>
        <w:rPr>
          <w:b/>
          <w:b/>
        </w:rPr>
      </w:pPr>
      <w:r>
        <w:rPr>
          <w:b/>
        </w:rPr>
        <w:t>Навременната операция отстранява окончателно заболяването и спасява Вашия живот (живота на Вашето дете).</w:t>
      </w:r>
    </w:p>
    <w:p>
      <w:pPr>
        <w:pStyle w:val="Body"/>
        <w:rPr/>
      </w:pPr>
      <w:r>
        <w:rPr/>
        <w:t>При развитие на усложнения е възможно да останат рискови моменти в следоперативния период. Съществува риск и за Вашия живот вариращ в 0,6% от оперираните при гангренозен апендицит до 3-5% при болни с перитонит. Развитието на усложнени форми може да бъде причина след хирургическата намеса да се появи загнояване на раната, сраствания с риск от преплитане на червата, остатъчен перитонит и др.</w:t>
      </w:r>
    </w:p>
    <w:p>
      <w:pPr>
        <w:pStyle w:val="Body"/>
        <w:rPr>
          <w:b/>
          <w:b/>
        </w:rPr>
      </w:pPr>
      <w:r>
        <w:rPr/>
        <w:t>Своевременното търсене на лекарска и особено на хирургическа помощ и консултация е необходимо за успешното Ви излекуване и за снижаване на риска от следоперативни проблеми.</w:t>
      </w:r>
    </w:p>
    <w:p>
      <w:pPr>
        <w:pStyle w:val="Body"/>
        <w:rPr/>
      </w:pPr>
      <w:r>
        <w:rPr/>
        <w:t>Лекарят е задължен да Ви обясни характерът на операцията и защо е избрана процедурата, която е удобна или неудобна за Вас. Това се предопределя както от характерът на заболяването</w:t>
      </w:r>
      <w:r>
        <w:rPr>
          <w:lang w:val="ru-RU"/>
        </w:rPr>
        <w:t xml:space="preserve"> </w:t>
      </w:r>
      <w:r>
        <w:rPr/>
        <w:t>така и от Вашето общо състояни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40:00Z</dcterms:created>
  <dc:creator>Лалка Александрова</dc:creator>
  <dc:description/>
  <cp:keywords/>
  <dc:language>en-US</dc:language>
  <cp:lastModifiedBy>Румяна Колева</cp:lastModifiedBy>
  <cp:lastPrinted>2008-11-06T16:07:00Z</cp:lastPrinted>
  <dcterms:modified xsi:type="dcterms:W3CDTF">2016-03-15T12:33:00Z</dcterms:modified>
  <cp:revision>9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