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07</w:t>
      </w:r>
      <w:r>
        <w:rPr>
          <w:lang w:val="en-US"/>
        </w:rPr>
        <w:t xml:space="preserve"> </w:t>
      </w:r>
      <w:r>
        <w:rPr>
          <w:lang w:val="ru-RU"/>
        </w:rPr>
        <w:t xml:space="preserve">ДИАГНОСТИКА И ЛЕЧЕНИЕ НА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 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2 дни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  <w:r>
        <w:rPr>
          <w:rFonts w:cs="Arial"/>
          <w:sz w:val="28"/>
          <w:szCs w:val="28"/>
          <w:lang w:val="en-US"/>
        </w:rPr>
        <w:t>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отравяния с препарати за битови нужди (сапуни и детергенти)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етанол – 2 дни</w:t>
      </w:r>
      <w:r>
        <w:rPr>
          <w:rFonts w:cs="Arial"/>
          <w:sz w:val="28"/>
          <w:szCs w:val="28"/>
          <w:lang w:val="en-US"/>
        </w:rPr>
        <w:t>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Chast"/>
        <w:keepNext w:val="true"/>
        <w:keepLines/>
        <w:widowControl w:val="false"/>
        <w:jc w:val="left"/>
        <w:rPr>
          <w:szCs w:val="28"/>
          <w:lang w:val="bg-BG"/>
        </w:rPr>
      </w:pPr>
      <w:r>
        <w:rPr>
          <w:lang w:val="en-US"/>
        </w:rPr>
        <w:t>1</w:t>
      </w:r>
      <w:r>
        <w:rPr>
          <w:lang w:val="ru-RU"/>
        </w:rPr>
        <w:t>. при лица над 18 години</w:t>
      </w:r>
    </w:p>
    <w:p>
      <w:pPr>
        <w:pStyle w:val="BodyChar"/>
        <w:keepNext w:val="true"/>
        <w:keepLines/>
        <w:widowControl w:val="false"/>
        <w:ind w:left="2153" w:firstLine="697"/>
        <w:jc w:val="left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биопсия - 44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Панендоскопия</w:t>
            </w:r>
          </w:p>
          <w:p>
            <w:pPr>
              <w:pStyle w:val="Line2"/>
              <w:rPr/>
            </w:pPr>
            <w:r>
              <w:rPr/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уоденоско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строско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зофагогастродуоденоскопия [EGD]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Line1"/>
              <w:rPr/>
            </w:pPr>
            <w:r>
              <w:rPr/>
              <w:tab/>
              <w:t>Ултразвук на корем или таз</w:t>
            </w:r>
          </w:p>
          <w:p>
            <w:pPr>
              <w:pStyle w:val="SrgCod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Web"/>
              <w:keepNext w:val="true"/>
              <w:keepLines/>
              <w:spacing w:before="0" w:after="0"/>
              <w:ind w:left="702" w:hanging="54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2</w:t>
              <w:tab/>
              <w:t>Измерване на тотален белодробен капаците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мерване на абсолютен белодробен обем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6-00</w:t>
              <w:tab/>
              <w:t>Други изследвания на дихателната функ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Line2"/>
              <w:rPr/>
            </w:pPr>
            <w:r>
              <w:rPr/>
              <w:t>11500-00</w:t>
              <w:tab/>
              <w:t>Бронхоспир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азов анали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ГА</w:t>
            </w:r>
          </w:p>
          <w:p>
            <w:pPr>
              <w:pStyle w:val="Line1"/>
              <w:rPr/>
            </w:pPr>
            <w:r>
              <w:rPr/>
              <w:tab/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Химико-токсикологичен анализ на отрови/нокси в кръв 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1109" w:hanging="426"/>
              <w:rPr>
                <w:szCs w:val="14"/>
                <w:highlight w:val="yellow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95</w:t>
              <w:tab/>
              <w:t>МИКРОСКОПСКО ИЗСЛЕДВАНЕ НА ПРОБА ОТ ДОЛНИЯ ХРАНОСМИЛАТЕЛЕН ТРАКТ И ИЗПРАЖНЕНИЯ –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Line1"/>
              <w:rPr/>
            </w:pPr>
            <w:r>
              <w:rPr/>
              <w:t>Други терапевтични интервенции на дихателна система</w:t>
            </w:r>
          </w:p>
          <w:p>
            <w:pPr>
              <w:pStyle w:val="Exclud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аерозолна терап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Description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каталитично кислородно лечени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циторедуктивен ефек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ксигенатор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highlight w:val="yellow"/>
              </w:rPr>
              <w:t>оксигенация на рана - 93.59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</w:p>
          <w:p>
            <w:pPr>
              <w:pStyle w:val="Line1"/>
              <w:rPr/>
            </w:pPr>
            <w:r>
              <w:rPr/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96.37</w:t>
              <w:tab/>
              <w:tab/>
              <w:t>ректална клизма (инфузия)</w:t>
            </w:r>
          </w:p>
          <w:p>
            <w:pPr>
              <w:pStyle w:val="Line2"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Вентилаторно подпомагане</w:t>
            </w:r>
          </w:p>
          <w:p>
            <w:pPr>
              <w:pStyle w:val="Line2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Line2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882-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ind w:firstLine="1108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1108"/>
              <w:rPr/>
            </w:pPr>
            <w:r>
              <w:rPr/>
              <w:t xml:space="preserve">• </w:t>
            </w:r>
            <w:r>
              <w:rPr/>
              <w:t>еритроц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ind w:firstLine="967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67"/>
              <w:rPr/>
            </w:pPr>
            <w:r>
              <w:rPr/>
              <w:t xml:space="preserve">• </w:t>
            </w:r>
            <w:r>
              <w:rPr/>
              <w:t>антихемофилен фактор</w:t>
            </w:r>
          </w:p>
          <w:p>
            <w:pPr>
              <w:pStyle w:val="Normal"/>
              <w:ind w:firstLine="967"/>
              <w:rPr/>
            </w:pPr>
            <w:r>
              <w:rPr/>
              <w:t xml:space="preserve">• </w:t>
            </w:r>
            <w:r>
              <w:rPr/>
              <w:t>коагулационни фактори НКД</w:t>
            </w:r>
          </w:p>
          <w:p>
            <w:pPr>
              <w:pStyle w:val="Normal"/>
              <w:ind w:firstLine="967"/>
              <w:rPr/>
            </w:pPr>
            <w:r>
              <w:rPr/>
              <w:t xml:space="preserve">• </w:t>
            </w:r>
            <w:r>
              <w:rPr/>
              <w:t>криопреципитати</w:t>
            </w:r>
          </w:p>
          <w:p>
            <w:pPr>
              <w:pStyle w:val="Normal"/>
              <w:ind w:firstLine="967"/>
              <w:rPr/>
            </w:pPr>
            <w:r>
              <w:rPr/>
              <w:t xml:space="preserve">• </w:t>
            </w:r>
            <w:r>
              <w:rPr/>
              <w:t>фактор VIII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Body2"/>
              <w:rPr>
                <w:rFonts w:cs="Times New Roman"/>
                <w:color w:val="000000"/>
                <w:sz w:val="24"/>
                <w:lang w:val="en-GB"/>
              </w:rPr>
            </w:pPr>
            <w:r>
              <w:rPr>
                <w:rFonts w:cs="Times New Roman"/>
                <w:color w:val="000000"/>
                <w:sz w:val="24"/>
                <w:lang w:val="en-GB"/>
              </w:rPr>
              <w:t>Трансфузия няа плазм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рансфузия на албумин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ротивозмийски серум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 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за форсирана диуреза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Мускулно приложение на фармакологичен агент,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b w:val="false"/>
                <w:szCs w:val="14"/>
                <w:highlight w:val="yellow"/>
              </w:rPr>
              <w:t>*99.29</w:t>
              <w:tab/>
              <w:tab/>
              <w:t>инжекция или инфузия</w:t>
            </w:r>
            <w:r>
              <w:rPr>
                <w:szCs w:val="14"/>
                <w:highlight w:val="yellow"/>
              </w:rPr>
              <w:t xml:space="preserve"> на друг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>Афереза</w:t>
            </w:r>
          </w:p>
          <w:p>
            <w:pPr>
              <w:pStyle w:val="Line2"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NormalWeb"/>
              <w:keepNext w:val="true"/>
              <w:keepLines/>
              <w:spacing w:before="0" w:after="0"/>
              <w:ind w:left="319" w:firstLine="360"/>
              <w:rPr>
                <w:rFonts w:ascii="Verdana" w:hAnsi="Verdana" w:eastAsia="Verdana" w:cs="Verdana"/>
                <w:sz w:val="14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Exclude"/>
              <w:widowControl w:val="false"/>
              <w:tabs>
                <w:tab w:val="clear" w:pos="720"/>
                <w:tab w:val="left" w:pos="139" w:leader="none"/>
              </w:tabs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Char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Cs/>
        </w:rPr>
      </w:pPr>
      <w:r>
        <w:rPr>
          <w:b/>
          <w:bCs/>
        </w:rPr>
        <w:t xml:space="preserve">Забележка: </w:t>
      </w:r>
      <w:r>
        <w:rPr>
          <w:bCs/>
        </w:rPr>
        <w:t xml:space="preserve">Химико-токсикологичен анализ на кръв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90.55) и </w:t>
      </w:r>
      <w:r>
        <w:rPr>
          <w:bCs/>
        </w:rPr>
        <w:t xml:space="preserve">химико-токсикологичен анализ на урина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89.29) </w:t>
      </w:r>
      <w:r>
        <w:rPr>
          <w:bCs/>
        </w:rPr>
        <w:t>се извършват по преценка на токсиколог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,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 xml:space="preserve">посочените медицински стандарти, </w:t>
      </w:r>
      <w:r>
        <w:rPr>
          <w:color w:val="000000"/>
          <w:lang w:val="ru-RU" w:eastAsia="en-US"/>
        </w:rPr>
        <w:t>клиника/отделение по професионални болести минимум ІІІ ниво на компетентност, съгласно медицински стандарт по „Професионални болести” – само за кодове Т52.0; Т52.2; Т52.8; Т56.0; Т56.1; Т56.2; Т56.3; Т56.4; Т56.5; Т56.7; Т56.8; Т57.0; Т57.2; Т57.8; Т65.0; Т65.3 и Т65.8</w:t>
      </w:r>
    </w:p>
    <w:p>
      <w:pPr>
        <w:pStyle w:val="BodyChar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 по професионални болести – ІІІ ниво на компетентност, съгласно медицински стандарт по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ионални болести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амо за посочените по-долу кодове на диагнози по МКБ - 10)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 /клиники по анестезиология и интензивно лечение при задължителна консултация с клиничен токсиколог или привеждане към най-близката клиника /отделение по токсикология. </w:t>
      </w:r>
      <w:r>
        <w:rPr>
          <w:szCs w:val="22"/>
        </w:rPr>
        <w:t>Привеждането към най-близката клиника 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Случаите по кодове</w:t>
      </w: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 Т52.0; Т52.2; Т52.8; Т56.0; Т56.1; Т56.2; Т56.3; Т56.4; Т56.5; Т56.7; Т56.8; Т57.0; Т57.2; Т57.8; Т65.0; Т65.3 и Т65.8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могат да се хоспитализират и в Клиники по професионални болести от ІІІ ниво на компетентност, с токсикологични отделения/структури или при задължителна консултация с лекар клиничен токсиколог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>*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 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 Микробиологична лаборатория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>
          <w:color w:val="008000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rPr/>
      </w:pPr>
      <w:r>
        <w:rPr/>
        <w:t xml:space="preserve">или </w:t>
      </w:r>
      <w:r>
        <w:rPr>
          <w:rFonts w:cs="Arial"/>
        </w:rPr>
        <w:t xml:space="preserve">лекари със специалност по професионални болести – шестима, само за кодове на диагнози </w:t>
      </w:r>
      <w:r>
        <w:rPr>
          <w:b/>
          <w:bCs/>
          <w:color w:val="000000"/>
          <w:lang w:val="ru-RU" w:eastAsia="en-US"/>
        </w:rPr>
        <w:t>Т52.0; Т52.2; Т52.8; Т56.0; Т56.1; Т56.2; Т56.3; Т56.4; Т56.5; Т56.7; Т56.8; Т57.0; Т57.2; Т57.8; Т65.0; Т65.3 и Т65.8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 </w:t>
      </w:r>
      <w:r>
        <w:rPr>
          <w:b/>
        </w:rPr>
        <w:t>Клиничната пътека няма да се счита за завършена</w:t>
      </w:r>
      <w:r>
        <w:rPr>
          <w:b/>
          <w:lang w:val="ru-RU"/>
        </w:rPr>
        <w:t xml:space="preserve">, </w:t>
      </w:r>
      <w:r>
        <w:rPr>
          <w:b/>
        </w:rPr>
        <w:t>ако не е извършена консултация с клиничен токсиколог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.</w:t>
      </w:r>
    </w:p>
    <w:p>
      <w:pPr>
        <w:pStyle w:val="BodyChar"/>
        <w:keepNext w:val="true"/>
        <w:keepLines/>
        <w:widowControl w:val="false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Незабавен прием и изготвяне на диагностично-лечебен план.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 Диагностика и лечение на пациенти при: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1. клинични данни за остро екзогенно отравяне;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2. странични и токсични действия на лекарствени средства (нежелани лекарствени реакции);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3. 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ind w:left="128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left="128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left="128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</w:t>
      </w:r>
      <w:r>
        <w:rPr>
          <w:rFonts w:cs="Arial"/>
          <w:b/>
        </w:rPr>
        <w:t xml:space="preserve"> или КСИТ.</w:t>
      </w:r>
      <w:r>
        <w:rPr>
          <w:b/>
        </w:rPr>
        <w:t xml:space="preserve"> </w:t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tabs>
          <w:tab w:val="clear" w:pos="720"/>
          <w:tab w:val="right" w:pos="9638" w:leader="none"/>
        </w:tabs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>
          <w:lang w:val="en-US"/>
        </w:rPr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</w:rPr>
        <w:t>Токсично въздействие на вредни продукти</w:t>
      </w:r>
      <w:r>
        <w:rPr>
          <w:rFonts w:cs="Arial"/>
          <w:b/>
          <w:lang w:val="en-US"/>
        </w:rPr>
        <w:t>,</w:t>
      </w:r>
      <w:r>
        <w:rPr>
          <w:rFonts w:cs="Arial"/>
          <w:b/>
        </w:rPr>
        <w:t xml:space="preserve">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(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 въздействие на вредни продукти,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5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bCs/>
                <w:sz w:val="16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Забележка: При възрастни пациенти – съответно изчислени дози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>
          <w:strike/>
        </w:rPr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ru-RU"/>
        </w:rPr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ru-RU"/>
        </w:rPr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en-US"/>
        </w:rPr>
        <w:t>2</w:t>
      </w:r>
      <w:r>
        <w:rPr>
          <w:b/>
          <w:caps/>
          <w:spacing w:val="20"/>
          <w:sz w:val="28"/>
          <w:lang w:val="ru-RU"/>
        </w:rPr>
        <w:t>. ПРИ ЛИЦА ПОД 18 ГОДИНИ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caps/>
          <w:spacing w:val="20"/>
          <w:sz w:val="22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minophenol</w:t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аркотични и психодислептични [халюциногенни] средства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S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49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14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721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Normal"/>
              <w:widowControl w:val="false"/>
              <w:spacing w:lineRule="atLeast" w:line="280"/>
              <w:ind w:firstLine="11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олептици от фенотиазиновата група (Т43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85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b/>
                <w:bCs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134" w:leader="none"/>
                <w:tab w:val="left" w:pos="2552" w:leader="none"/>
              </w:tabs>
              <w:autoSpaceDE w:val="false"/>
              <w:ind w:left="1080" w:hanging="909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алкохо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органични разтвор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разяждащ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0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2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5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оксично въздействие на въглеокис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пес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1701" w:hanging="147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контакт с отровн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 ПО МКБ-9 КМ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2"/>
            </w:tblGrid>
            <w:tr>
              <w:trPr/>
              <w:tc>
                <w:tcPr>
                  <w:tcW w:w="9802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  <w:t>основни диагностични процедур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ДИАГНОСТИЧНИ ПРОЦЕДУРИ НА СТОМАХ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44.13</w:t>
                    <w:tab/>
                    <w:tab/>
                    <w:t>гастроскоп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такава с биопсия - 44.14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Панендоскоп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30473-00</w:t>
                    <w:tab/>
                    <w:t xml:space="preserve">Панендоскопия до дуоденума 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Дуоденоскопия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Гастроскопия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Езофагогастродуоденоскопия [EGD]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i/>
                      <w:i/>
                      <w:caps/>
                      <w:sz w:val="14"/>
                      <w:szCs w:val="14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caps/>
                      <w:sz w:val="14"/>
                      <w:szCs w:val="14"/>
                      <w:lang w:val="bg-BG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ДРУГО РЕНТГЕНОВО ИЗСЛЕДВАНЕ НА ГРЪДЕН КОШ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ангиокардиография - 88.50-88.58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ангиография - 88.40-88.68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87.44</w:t>
                    <w:tab/>
                    <w:tab/>
                    <w:t>рутинно гръдно рентгеново изследване, така описан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рентгеново изследване на гръден кош БДУ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а рентгенография на гръден кош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8500-00</w:t>
                    <w:tab/>
                    <w:t>Рентгенография на гръден кош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>
                      <w:rFonts w:cs="Arial"/>
                      <w:color w:val="222122"/>
                      <w:sz w:val="20"/>
                      <w:lang w:val="bg-BG"/>
                    </w:rPr>
                  </w:pP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Включва:</w:t>
                    <w:tab/>
                    <w:t>бронх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диафрагм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сърце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ял дроб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едиастинум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такава н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ребра (58521-01, 58524-00 [1972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гръдна кост (58521-00 [1972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гръден вход (58509-00 [1974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трахея (58509-00 [1974]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АНАТОМИЧНИ И ФИЗИОЛОГИЧНИ ИЗМЕРВАНИЯ И МАНУАЛНИ ИЗСЛЕДВАНИЯ - ПИКОЧО-ПОЛОВА СИСТЕ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eastAsia="Tahoma"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 xml:space="preserve"> 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броените процедури, когато са част от общо физическо изследване - 89.7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89.29</w:t>
                    <w:tab/>
                    <w:tab/>
                    <w:t>други неоперативни измервания на пикочо-половата систе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химико-токсикологичен анализ на отрови/нокси в урин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и диагностични тестове, измервания или изследван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204-00</w:t>
                    <w:tab/>
                    <w:t>Неинвазивни диагностични тестове, измервания или изследвания, некласифицирани другад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ДИАГНОСТИЧЕН УЛТРАЗВУК (ЕХОГРАФИЯ)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8.74</w:t>
                    <w:tab/>
                    <w:tab/>
                    <w:t>диагностичен ултразвук на храносмилателна систем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Ултразвук на корем или таз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5036-00</w:t>
                    <w:tab/>
                    <w:t>Ултразвук на корем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сканиране на уринарен тракт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коремна стена (55812-00 [1950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ри състояния, свързани с бременност (55700 [1943], 55729-01 [1945])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8.75</w:t>
                    <w:tab/>
                    <w:tab/>
                    <w:t>диагностичен ултразвук на пикочна систем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5038-00</w:t>
                    <w:tab/>
                    <w:t>Ултразвук на пикочни пътищ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                  </w:t>
                  </w:r>
                  <w:r>
                    <w:rPr>
                      <w:sz w:val="20"/>
                      <w:szCs w:val="20"/>
                      <w:lang w:val="bg-BG"/>
                    </w:rPr>
                    <w:t>Не включва:</w:t>
                    <w:tab/>
                    <w:t>такава при изследване на коремни органи (55036-00 [1943])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8.76</w:t>
                    <w:tab/>
                    <w:tab/>
                    <w:t>диагностичен ултразвук на корем и ретроперитонеу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5036-00</w:t>
                    <w:tab/>
                    <w:t>Ултразвук на корем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други АНАТОМИЧНИ И ФИЗИОЛОГИЧНИ ИЗМЕРВАНИЯ И МАНУАЛНИ ИЗСЛЕДВАНИЯ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броените процедури, когато са част от общо физическо изследване - 89.7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9.37</w:t>
                    <w:tab/>
                    <w:tab/>
                    <w:t>определяне на витален капаците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о измерване на дихателна функц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503-12</w:t>
                    <w:tab/>
                    <w:t>Измерване на тотален белодробен капацит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     </w:t>
                  </w:r>
                  <w:r>
                    <w:rPr>
                      <w:lang w:val="bg-BG"/>
                    </w:rPr>
                    <w:t>Измерване на абсолютен белодробен обем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506-00</w:t>
                    <w:tab/>
                    <w:t>Други изследвания на дихателната функц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ДРУГИ НЕОПЕРАТИВНИ СЪРДЕЧНИ И СЪДОВИ ДИАГНОСТИЧНИ ПРОЦЕДУРИ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ЕКГ на плод - 75.32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9.52</w:t>
                    <w:tab/>
                    <w:tab/>
                    <w:t>електрокардиогра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ЕКГ БДУ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ЕКГ (с 12 и повече отвеждания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а електрокардиография [ЕКГ]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700-00</w:t>
                    <w:tab/>
                    <w:t>Друга електрокардиография [EКГ]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тези включващи по-малко от 12 отвеждания – пропусни код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color w:val="222122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222122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ЦИРКУЛАТОРНО МОНИТОРИРАН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електрокардиографско мониториране при операция - не кодирай!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89.65</w:t>
                    <w:tab/>
                    <w:tab/>
                    <w:t>измерване на артериални кръвни газов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непрекъснато интраартериално кръвно-газово мониториране – 89.60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i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иагностични тестове, измервания или изследвания, кръв и кръвотворни орган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42-00</w:t>
                    <w:tab/>
                    <w:t>Интраартериална канюлизация за кръвно-газов анализ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500-00</w:t>
                    <w:tab/>
                    <w:t>Бронхоспирометр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>
                      <w:rFonts w:cs="Arial"/>
                      <w:color w:val="222122"/>
                      <w:sz w:val="20"/>
                      <w:lang w:val="en-US"/>
                    </w:rPr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газов анализ</w:t>
                  </w:r>
                </w:p>
                <w:p>
                  <w:pPr>
                    <w:pStyle w:val="Normal"/>
                    <w:rPr>
                      <w:rFonts w:cs="Arial"/>
                      <w:color w:val="222122"/>
                      <w:sz w:val="20"/>
                      <w:lang w:val="en-US"/>
                    </w:rPr>
                  </w:pPr>
                  <w:r>
                    <w:rPr>
                      <w:rFonts w:cs="Arial"/>
                      <w:color w:val="222122"/>
                      <w:sz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89.66</w:t>
                    <w:tab/>
                    <w:tab/>
                    <w:t>измерване на газове на смесена венозна кръв</w:t>
                  </w:r>
                </w:p>
                <w:p>
                  <w:pPr>
                    <w:pStyle w:val="Normal"/>
                    <w:keepNext w:val="true"/>
                    <w:keepLines/>
                    <w:ind w:left="170" w:firstLine="290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eastAsia="Verdana" w:cs="Verdana" w:ascii="Verdana" w:hAnsi="Verdana"/>
                      <w:sz w:val="14"/>
                      <w:szCs w:val="14"/>
                      <w:highlight w:val="yellow"/>
                      <w:lang w:val="en-US" w:eastAsia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 w:eastAsia="en-US"/>
                    </w:rPr>
                    <w:t>КГ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о измерване на дихателна функц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503-10</w:t>
                    <w:tab/>
                    <w:t>Измерване на газова обмяна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      </w:r>
                </w:p>
                <w:p>
                  <w:pPr>
                    <w:pStyle w:val="Normal"/>
                    <w:keepNext w:val="true"/>
                    <w:keepLines/>
                    <w:ind w:left="170" w:firstLine="290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МИКРОСКОПСКО ИЗСЛЕДВАНЕ на кръв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53</w:t>
                    <w:tab/>
                    <w:t>МИКРОСКОПСКО ИЗСЛЕДВАНЕ НА КРЪВ – култура и чувствителнос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Други диагностични тестове, измервания или изследван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204-00</w:t>
                    <w:tab/>
                    <w:t>Неинвазивни диагностични тестове, измервания или изследвания, некласифицирани другад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55</w:t>
                    <w:tab/>
                    <w:t>ИЗСЛЕДВАНЕ НА КРЪВ - токсиколог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545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 xml:space="preserve">Химико-токсикологичен анализ на отрови/нокси в кръв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204-00</w:t>
                    <w:tab/>
                    <w:t>Неинвазивни диагностични тестове, измервания или изследвания, некласифицирани другад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545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59</w:t>
                    <w:tab/>
                    <w:t xml:space="preserve">ИЗСЛЕДВАНЕ НА КРЪВ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1109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b/>
                      <w:sz w:val="14"/>
                      <w:szCs w:val="14"/>
                      <w:highlight w:val="yellow"/>
                      <w:lang w:val="bg-BG"/>
                    </w:rPr>
                    <w:t>Включва задължително следните изследвания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Хематологични – ПКК, левкоцити диференциално, РУЕ;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b/>
                      <w:sz w:val="14"/>
                      <w:szCs w:val="14"/>
                      <w:highlight w:val="yellow"/>
                      <w:lang w:val="bg-BG"/>
                    </w:rPr>
                    <w:t>По преценка на лекуващия лекар се извършват и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хемокоагулационни изследвания – протромбиново време, тромбоцити, фибриноген, Д-димер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Биохимични – трансаминази, серумен билирубин, урея, креатинин, общ белтък, холинестераза;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иагностични тестове, измервания или изследвания, кръв и кръвотворни орган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39-00</w:t>
                    <w:tab/>
                    <w:t>Вземане на кръв за диагностични цел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 xml:space="preserve">: </w:t>
                    <w:tab/>
                    <w:t>чрез артериална пункц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проба от адренална вена (13839-02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стимулационен тест с адренокортикотропен хормон (30097-00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земане на кръв за преливане (13709-00 [1891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емаферез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донорска (13755-00 [1892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терапевтична (13750 [1892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тра-артериално канюлиране за кръвно-газов анализ (13842-00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роба от синус петрозум [венозен] (13839-01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тези при новородени (13312-00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МИКРОСКОПСКО ИЗСЛЕДВАНЕ НА ПРОБА ОТ ДОЛНИЯ ХРАНОСМИЛАТЕЛЕН ТРАКТ И ИЗПРАЖНЕН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95</w:t>
                    <w:tab/>
                    <w:t>МИКРОСКОПСКО ИЗСЛЕДВАНЕ НА ПРОБА ОТ ДОЛНИЯ ХРАНОСМИЛАТЕЛЕН ТРАКТ И ИЗПРАЖНЕНИЯ – токсиколог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и диагностични тестове, измервания или изследван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204-00</w:t>
                    <w:tab/>
                    <w:t>Неинвазивни диагностични тестове, измервания или изследвания, некласифицирани другад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  <w:t>основни терапевтични процедур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РЕСПИРАТОРНА ТЕРАПИЯ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b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поставяне на въздуховод - 96.01-96.05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друга продължителна механична вентилация - 96.70-96.72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93.94</w:t>
                    <w:tab/>
                    <w:tab/>
                    <w:t>респираторна медикация приложена чрез аерозолно устройство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en-US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аерозолна терапия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и терапевтични интервенции на дихателна систем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43-00</w:t>
                    <w:tab/>
                    <w:t>Респираторен медикамент, прилаган чрез небулайзер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rFonts w:ascii="Arial" w:hAnsi="Arial" w:cs="Arial"/>
                      <w:sz w:val="16"/>
                      <w:szCs w:val="20"/>
                      <w:highlight w:val="yellow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93.96</w:t>
                    <w:tab/>
                    <w:tab/>
                    <w:t>друго кислородно обогатяване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каталитично кислородно лечение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циторедуктивен ефект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оксигенатори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кислородолечение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b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lang w:val="en-US" w:eastAsia="en-US"/>
                    </w:rPr>
                  </w:pP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оксигенация на рана - 93.59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lang w:val="en-US" w:eastAsia="en-US"/>
                    </w:rPr>
                  </w:pPr>
                  <w:r>
                    <w:rPr>
                      <w:i/>
                      <w:sz w:val="16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44-00</w:t>
                    <w:tab/>
                    <w:t>Друго кислородно обогатяван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НЕОПЕРАТИВНА ПРОМИВКА НА ХРАНОСМИЛАТЕЛеН ТРАКТ, ПОЧИСТВАНЕ И ЛОКАЛНА ИНСТИЛАЦ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6.33</w:t>
                    <w:tab/>
                    <w:tab/>
                    <w:t>стомашна промивк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Неинцизионна иригация, почистване и локално вливане, храносмилателна систем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4200-00</w:t>
                    <w:tab/>
                    <w:t>Стомашна промивк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6.37</w:t>
                    <w:tab/>
                    <w:tab/>
                    <w:t>ректална клизма (инфузия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77-00</w:t>
                    <w:tab/>
                    <w:t>Друга ректална промивк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ДРУГА МЕХАНИЧНА ВЕНТИЛАЦ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/>
                  </w:pPr>
                  <w:r>
                    <w:rPr>
                      <w:b/>
                      <w:sz w:val="16"/>
                      <w:szCs w:val="16"/>
                      <w:highlight w:val="yellow"/>
                      <w:lang w:val="bg-BG" w:eastAsia="en-US"/>
                    </w:rPr>
                    <w:t>Включва</w:t>
                  </w: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: ндотрахеално респираторно асистиран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интермитираща мандаторна вентилация (IMV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позитивно крайно експираторно налягане (PEEP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вентилация с подпомагащо налягане (PSV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такива през трахеосто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отвикване на интубиран (ендотрахеално) пациен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такава при трахеостом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същото с маска - 93.90-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същото с назална канюла - 93.90-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същото с назален въздуховод - 93.90-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вентилация с продължително отрицателно налягане (CNP) (железен бял дроб) (кюрас) - 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продължително позитивно налягане в дихателните пътища (CPAP) - 93.90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дишане с интермитиращо позитивно налягане (IPPB) - 93.91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6.70</w:t>
                    <w:tab/>
                    <w:tab/>
                    <w:t>продължителна механична вентилация с неуточнена продължителнос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механична вентилация БДУ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569</w:t>
                    <w:tab/>
                    <w:t>Вентилаторно подпомаган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82-00</w:t>
                    <w:tab/>
                    <w:t>Грижа и поддържане на продължително подпомагане на дишането ≤ 24 час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82-01</w:t>
                    <w:tab/>
                    <w:t>Грижа и поддържане на продължително подпомагане на дишането &gt; 24 и &lt; 96 час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82-02</w:t>
                    <w:tab/>
                    <w:t>Грижа и поддържане на продължително подпомагане на дишането ≥ 96 час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ТРАНСФУЗИЯ НА КРЪВ И КРЪВНИ КОМПОНЕНТ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04</w:t>
                    <w:tab/>
                    <w:tab/>
                    <w:t>трансфузия на еритроцитна мас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 xml:space="preserve">Прилагане на кръв и кръвни продукти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706-02</w:t>
                    <w:tab/>
                    <w:t>Приложение на опаковани клетки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>Трансфузия на: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еритроцит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06</w:t>
                    <w:tab/>
                    <w:tab/>
                    <w:t>трансфузия на фактори на съсирван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трансфузия на антихемофилен фактор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61-00</w:t>
                    <w:tab/>
                    <w:t>Приложение на кръвосъсирващи фактори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>Трансфузия на: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антихемофилен фактор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коагулационни фактори НКД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криопреципита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• </w:t>
                  </w:r>
                  <w:r>
                    <w:rPr/>
                    <w:t>фактор VIII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07</w:t>
                    <w:tab/>
                    <w:tab/>
                    <w:t>транфузия на друг серум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трансфузия на плаз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нжекция (трансфузия) на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ab/>
                    <w:t>гамавенин - 99.16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ab/>
                    <w:t>гама-глобулин - 99.14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62-00</w:t>
                    <w:tab/>
                    <w:t xml:space="preserve">Приложение на друг серу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/>
                    <w:t>Трансфузия няа плаз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</w:t>
                  </w:r>
                  <w:r>
                    <w:rPr/>
                    <w:t>Трансфузия на албумин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i/>
                      <w:i/>
                      <w:caps/>
                      <w:sz w:val="14"/>
                      <w:szCs w:val="14"/>
                      <w:u w:val="single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caps/>
                      <w:sz w:val="14"/>
                      <w:szCs w:val="14"/>
                      <w:u w:val="single"/>
                      <w:lang w:val="bg-BG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ИНЖЕКЦИЯ ИЛИ ИНФУЗИЯ НА ЛЕЧЕБНо ИЛИ ПРОФИЛАКТИЧНо веществ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/>
                  </w:pPr>
                  <w:r>
                    <w:rPr>
                      <w:b/>
                      <w:sz w:val="16"/>
                      <w:szCs w:val="16"/>
                      <w:highlight w:val="yellow"/>
                      <w:lang w:val="bg-BG" w:eastAsia="en-US"/>
                    </w:rPr>
                    <w:t>Включва</w:t>
                  </w: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подкож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мускул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венозна инжекция или инфузия с местно или общо действие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 xml:space="preserve">Приложение на фармакотерапия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highlight w:val="yellow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16</w:t>
                    <w:tab/>
                    <w:tab/>
                    <w:t>инжекция на антидо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Приложение на антидот, вкл. всички разрешени за употреба антидоти в РБългар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Противозмийски серу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4</w:t>
                    <w:tab/>
                    <w:t>Интравенозно приложение на фармакологичен агент, антидо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18  инфузия на електролит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за форсирана диурез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167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8 Интравенозно приложение на фармакологичен агент, електроли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ИНЖЕКЦИЯ ИЛИ ИНФУЗИЯ НА ДРУГо ЛЕЧЕБНо ИЛИ ПРОФИЛАКТИЧНо веществ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/>
                  </w:pPr>
                  <w:r>
                    <w:rPr>
                      <w:b/>
                      <w:sz w:val="16"/>
                      <w:szCs w:val="16"/>
                      <w:highlight w:val="yellow"/>
                      <w:lang w:val="bg-BG" w:eastAsia="en-US"/>
                    </w:rPr>
                    <w:t>Включва</w:t>
                  </w: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 xml:space="preserve">: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подкож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мускул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веноз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bg-BG"/>
                    </w:rPr>
                    <w:t>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9.21</w:t>
                    <w:tab/>
                    <w:tab/>
                    <w:t>инжекция на антибиотик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нжекция или инфузия на антибиотици от клас оксазолидинони – 00.14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2 Интравенозно приложение на фармакологичен агент, противоинфекциозен аген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color w:val="000000"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color w:val="000000"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/>
                  </w:pPr>
                  <w:r>
                    <w:rPr>
                      <w:rFonts w:cs="Arial" w:ascii="Arial" w:hAnsi="Arial"/>
                      <w:caps/>
                      <w:sz w:val="14"/>
                      <w:szCs w:val="20"/>
                      <w:lang w:val="bg-BG"/>
                    </w:rPr>
                    <w:t>*</w:t>
                  </w:r>
                  <w:r>
                    <w:rPr>
                      <w:rFonts w:cs="Arial" w:ascii="Arial" w:hAnsi="Arial"/>
                      <w:caps/>
                      <w:sz w:val="14"/>
                      <w:szCs w:val="20"/>
                      <w:highlight w:val="yellow"/>
                      <w:lang w:val="bg-BG"/>
                    </w:rPr>
                    <w:t>99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.23</w:t>
                    <w:tab/>
                    <w:tab/>
                    <w:t>инжекция на стероид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инжекция на кортизон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3 Интравенозно приложение на фармакологичен агент, стероид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7-03 Мускулно приложение на фармакологичен агент, стероид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caps/>
                      <w:sz w:val="14"/>
                      <w:szCs w:val="14"/>
                      <w:highlight w:val="yellow"/>
                      <w:lang w:val="bg-BG"/>
                    </w:rPr>
                    <w:t>*99.29</w:t>
                    <w:tab/>
                    <w:tab/>
                    <w:t>инжекция или инфузия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 xml:space="preserve"> на друго лечебно или профилактично вещество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9</w:t>
                    <w:tab/>
                    <w:t>Интравенозно приложение на фармакологичен агент, друг и неспецифичен фармакологичен аген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7-09</w:t>
                    <w:tab/>
                    <w:t>Мускулно приложение на фармакологичен агент, друг и неспецифичен фармакологичен аген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200-09</w:t>
                    <w:tab/>
                    <w:t>Подкожно приложение на фармакологичен агент, друг и неспецифичен фармакологичен аген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ЛЕЧЕБНА АФЕРЕЗА или друга инжекция, прилагане или инфузия на друго лечебно или профилактично веществ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71</w:t>
                    <w:tab/>
                    <w:tab/>
                    <w:t>лечебна плазмаферез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екстракорпорална имуноадсорбция (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  <w:t>ECI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) – 99.76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Афере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750-00</w:t>
                    <w:tab/>
                    <w:t>Терапевтична плазмафереза</w:t>
                  </w:r>
                </w:p>
                <w:p>
                  <w:pPr>
                    <w:pStyle w:val="Normal"/>
                    <w:keepNext w:val="true"/>
                    <w:keepLines/>
                    <w:ind w:left="319" w:firstLine="360"/>
                    <w:rPr>
                      <w:rFonts w:ascii="Verdana" w:hAnsi="Verdana" w:eastAsia="Verdana" w:cs="Verdana"/>
                      <w:sz w:val="14"/>
                      <w:szCs w:val="14"/>
                      <w:lang w:val="bg-BG" w:eastAsia="en-US"/>
                    </w:rPr>
                  </w:pPr>
                  <w:r>
                    <w:rPr>
                      <w:rFonts w:eastAsia="Verdana" w:cs="Verdana" w:ascii="Verdana" w:hAnsi="Verdana"/>
                      <w:sz w:val="14"/>
                      <w:szCs w:val="14"/>
                      <w:lang w:val="bg-BG" w:eastAsia="en-US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139" w:leader="none"/>
                    </w:tabs>
                    <w:ind w:left="319" w:hanging="0"/>
                    <w:rPr>
                      <w:rFonts w:ascii="Verdana" w:hAnsi="Verdana" w:cs="Verdana"/>
                      <w:sz w:val="14"/>
                      <w:szCs w:val="14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bg-BG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20"/>
                      <w:szCs w:val="20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lineRule="atLeast" w:line="280" w:before="40" w:after="0"/>
              <w:ind w:firstLine="513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Забележка: </w:t>
      </w: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кръв (код на процедура </w:t>
      </w:r>
      <w:r>
        <w:rPr>
          <w:rFonts w:cs="Arial" w:ascii="Arial" w:hAnsi="Arial"/>
          <w:sz w:val="22"/>
          <w:szCs w:val="14"/>
          <w:lang w:val="ru-RU"/>
        </w:rPr>
        <w:t>**</w:t>
      </w:r>
      <w:r>
        <w:rPr>
          <w:rFonts w:cs="Arial" w:ascii="Arial" w:hAnsi="Arial"/>
          <w:sz w:val="22"/>
          <w:szCs w:val="14"/>
          <w:lang w:val="bg-BG"/>
        </w:rPr>
        <w:t xml:space="preserve">90.55) и </w:t>
      </w: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урина (код на процедура </w:t>
      </w:r>
      <w:r>
        <w:rPr>
          <w:rFonts w:cs="Arial" w:ascii="Arial" w:hAnsi="Arial"/>
          <w:sz w:val="22"/>
          <w:szCs w:val="14"/>
          <w:lang w:val="ru-RU"/>
        </w:rPr>
        <w:t>**</w:t>
      </w:r>
      <w:r>
        <w:rPr>
          <w:rFonts w:cs="Arial" w:ascii="Arial" w:hAnsi="Arial"/>
          <w:sz w:val="22"/>
          <w:szCs w:val="14"/>
          <w:lang w:val="bg-BG"/>
        </w:rPr>
        <w:t xml:space="preserve">89.29) </w:t>
      </w:r>
      <w:r>
        <w:rPr>
          <w:rFonts w:cs="Arial" w:ascii="Arial" w:hAnsi="Arial"/>
          <w:bCs/>
          <w:sz w:val="22"/>
          <w:lang w:val="bg-BG"/>
        </w:rPr>
        <w:t>се извършват по преценка на токсиколог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трите имена и възрастта на пациен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датат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вид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подпис на лекаря, извършил изследването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ишът се прикрепва към ИЗ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съгласно медицински стандарт по „Клинична токсикология”, или в 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клиника/отделение по анестезиология и интензивно лечение </w:t>
      </w:r>
      <w:r>
        <w:rPr>
          <w:rFonts w:cs="Arial" w:ascii="Arial" w:hAnsi="Arial"/>
          <w:b/>
          <w:sz w:val="22"/>
          <w:lang w:val="bg-BG"/>
        </w:rPr>
        <w:t>минимум ІІ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 ниво на компетентност</w:t>
      </w:r>
      <w:r>
        <w:rPr>
          <w:rFonts w:cs="Arial" w:ascii="Arial" w:hAnsi="Arial"/>
          <w:b/>
          <w:sz w:val="22"/>
          <w:lang w:val="bg-BG"/>
        </w:rPr>
        <w:t xml:space="preserve">, </w:t>
      </w:r>
      <w:r>
        <w:rPr>
          <w:rFonts w:cs="Arial" w:ascii="Arial" w:hAnsi="Arial"/>
          <w:sz w:val="22"/>
          <w:lang w:val="bg-BG"/>
        </w:rPr>
        <w:t>съгласно медицински стандарт по „Анестезия и интензивно лечение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ли в 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ка/отделение по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едиатрия </w:t>
      </w:r>
      <w:r>
        <w:rPr>
          <w:rFonts w:cs="Arial" w:ascii="Arial" w:hAnsi="Arial"/>
          <w:b/>
          <w:sz w:val="22"/>
          <w:szCs w:val="20"/>
          <w:lang w:val="ru-RU" w:eastAsia="en-US"/>
        </w:rPr>
        <w:t>ІІ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ниво на компетентност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с интензивно звено</w:t>
      </w:r>
      <w:r>
        <w:rPr>
          <w:rFonts w:cs="Arial" w:ascii="Arial" w:hAnsi="Arial"/>
          <w:b/>
          <w:sz w:val="22"/>
          <w:lang w:val="bg-BG"/>
        </w:rPr>
        <w:t xml:space="preserve">, </w:t>
      </w:r>
      <w:r>
        <w:rPr>
          <w:rFonts w:cs="Arial" w:ascii="Arial" w:hAnsi="Arial"/>
          <w:sz w:val="22"/>
          <w:lang w:val="bg-BG"/>
        </w:rPr>
        <w:t>съгласно медицински стандарт по „Педиатрия”.</w:t>
      </w:r>
      <w:r>
        <w:rPr>
          <w:rFonts w:cs="Arial" w:ascii="Arial" w:hAnsi="Arial"/>
          <w:color w:val="FF0000"/>
          <w:sz w:val="22"/>
          <w:lang w:val="bg-BG"/>
        </w:rPr>
        <w:t xml:space="preserve"> 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съответствие с </w:t>
      </w:r>
      <w:r>
        <w:rPr>
          <w:rFonts w:cs="Arial" w:ascii="Arial" w:hAnsi="Arial"/>
          <w:sz w:val="22"/>
          <w:lang w:val="bg-BG"/>
        </w:rPr>
        <w:t>посочените медицински стандарти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color w:val="FF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педиатрия с интензивно зве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trike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lang w:val="bg-BG"/>
        </w:rPr>
        <w:t>Съгласно медицински стандарт по „Клинична токсикология”:</w:t>
      </w:r>
      <w:r>
        <w:rPr>
          <w:rFonts w:cs="Arial" w:ascii="Arial" w:hAnsi="Arial"/>
          <w:sz w:val="22"/>
          <w:lang w:val="bg-BG"/>
        </w:rPr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</w:t>
      </w:r>
      <w:r>
        <w:rPr>
          <w:rFonts w:cs="Arial" w:ascii="Arial" w:hAnsi="Arial"/>
          <w:color w:val="FF0000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ли </w:t>
      </w:r>
      <w:r>
        <w:rPr>
          <w:rFonts w:cs="Arial" w:ascii="Arial" w:hAnsi="Arial"/>
          <w:sz w:val="22"/>
          <w:szCs w:val="22"/>
          <w:lang w:val="bg-BG"/>
        </w:rPr>
        <w:t>Клиника/отделение по Педиатрия с интензивно звено.</w:t>
      </w:r>
      <w:r>
        <w:rPr>
          <w:rFonts w:cs="Arial" w:ascii="Arial" w:hAnsi="Arial"/>
          <w:sz w:val="22"/>
          <w:lang w:val="bg-BG"/>
        </w:rPr>
        <w:t xml:space="preserve"> Хоспитализирането на болния с остро отравяне може да се осъществява на територията на отделения/клиники по анестезиология и интензивно лечение </w:t>
      </w:r>
      <w:r>
        <w:rPr>
          <w:rFonts w:cs="Arial" w:ascii="Arial" w:hAnsi="Arial"/>
          <w:sz w:val="22"/>
          <w:szCs w:val="22"/>
          <w:lang w:val="bg-BG"/>
        </w:rPr>
        <w:t>или Клиника/отделение по педиатрия с интензивно звено при задължителна консултация с клиничен токсиколог. Привеждането към най-близката клиника/отделение по токсикология се осъществява по решение на специалиста по клинична токсикология</w:t>
      </w:r>
      <w:r>
        <w:rPr>
          <w:rFonts w:cs="Arial" w:ascii="Arial" w:hAnsi="Arial"/>
          <w:strike/>
          <w:sz w:val="22"/>
          <w:szCs w:val="22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trike/>
          <w:sz w:val="22"/>
          <w:szCs w:val="22"/>
          <w:lang w:val="en-US"/>
        </w:rPr>
      </w:pPr>
      <w:r>
        <w:rPr>
          <w:rFonts w:cs="Arial" w:ascii="Arial" w:hAnsi="Arial"/>
          <w:strike/>
          <w:sz w:val="22"/>
          <w:szCs w:val="22"/>
          <w:lang w:val="en-US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ab/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spacing w:lineRule="atLeast" w:line="280" w:before="20" w:after="20"/>
        <w:ind w:firstLine="57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клинична токсикология</w:t>
      </w:r>
      <w:r>
        <w:rPr>
          <w:rFonts w:cs="Arial" w:ascii="Arial" w:hAnsi="Arial"/>
          <w:sz w:val="22"/>
          <w:szCs w:val="20"/>
          <w:lang w:val="en-US"/>
        </w:rPr>
        <w:t>/</w:t>
      </w:r>
      <w:r>
        <w:rPr>
          <w:rFonts w:cs="Arial" w:ascii="Arial" w:hAnsi="Arial"/>
          <w:sz w:val="22"/>
          <w:szCs w:val="20"/>
          <w:lang w:val="bg-BG"/>
        </w:rPr>
        <w:t>токсикология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</w:p>
    <w:p>
      <w:pPr>
        <w:pStyle w:val="Normal"/>
        <w:keepNext w:val="true"/>
        <w:spacing w:lineRule="atLeast" w:line="280" w:before="40" w:after="0"/>
        <w:ind w:firstLine="6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минимум четирима лекари със специалност по анестезиология и интензивно лечение</w:t>
      </w:r>
    </w:p>
    <w:p>
      <w:pPr>
        <w:pStyle w:val="Normal"/>
        <w:keepNext w:val="true"/>
        <w:keepLines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spacing w:lineRule="atLeast" w:line="280" w:before="40" w:after="0"/>
        <w:ind w:firstLine="62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клиника/отделение по педиатрия – четирима лекари със специалност по педиатрия, единият от които с допълнителна квалификация за извършване на ехография;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- лекар със специалност по клинична лаборатория;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- 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 липса на токсиколог на територията на ЛЗБП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следва да се осигури консултация със </w:t>
      </w:r>
      <w:r>
        <w:rPr>
          <w:rFonts w:cs="Arial" w:ascii="Arial" w:hAnsi="Arial"/>
          <w:b/>
          <w:sz w:val="22"/>
          <w:lang w:val="bg-BG"/>
        </w:rPr>
        <w:t>специалист - токсиколог</w:t>
      </w:r>
      <w:r>
        <w:rPr>
          <w:rFonts w:cs="Arial" w:ascii="Arial" w:hAnsi="Arial"/>
          <w:sz w:val="22"/>
          <w:lang w:val="bg-BG"/>
        </w:rPr>
        <w:t>, независимо че лечението се води от специалист по анестезиология и интензивно лечение в ОАИЛ/ КАИЛ</w:t>
      </w:r>
      <w:r>
        <w:rPr>
          <w:rFonts w:cs="Arial" w:ascii="Arial" w:hAnsi="Arial"/>
          <w:sz w:val="22"/>
          <w:szCs w:val="22"/>
          <w:lang w:val="bg-BG"/>
        </w:rPr>
        <w:t xml:space="preserve"> или специалист по детски болести в Клиника/отделение по детски болести.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чната пътека няма да се счита за завършена</w:t>
      </w:r>
      <w:r>
        <w:rPr>
          <w:rFonts w:cs="Arial" w:ascii="Arial" w:hAnsi="Arial"/>
          <w:b/>
          <w:sz w:val="22"/>
          <w:lang w:val="ru-RU"/>
        </w:rPr>
        <w:t xml:space="preserve">, </w:t>
      </w:r>
      <w:r>
        <w:rPr>
          <w:rFonts w:cs="Arial" w:ascii="Arial" w:hAnsi="Arial"/>
          <w:b/>
          <w:sz w:val="22"/>
          <w:lang w:val="bg-BG"/>
        </w:rPr>
        <w:t>ако не е извършена консултация с клиничен токсиколог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highlight w:val="yellow"/>
          <w:lang w:val="bg-BG"/>
        </w:rPr>
      </w:pPr>
      <w:r>
        <w:rPr>
          <w:rFonts w:cs="Arial" w:ascii="Arial" w:hAnsi="Arial"/>
          <w:b/>
          <w:sz w:val="22"/>
          <w:highlight w:val="yellow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ИНДИКАЦИИ ЗА ХОСПИТАЛИЗАЦИЯ.</w:t>
      </w:r>
    </w:p>
    <w:p>
      <w:pPr>
        <w:pStyle w:val="Normal"/>
        <w:keepNext w:val="true"/>
        <w:widowControl w:val="false"/>
        <w:spacing w:lineRule="atLeast" w:line="280" w:before="40" w:after="0"/>
        <w:ind w:left="417" w:hanging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Незабавен прием и изготвяне на диагностично-лечебен план.</w:t>
      </w:r>
    </w:p>
    <w:p>
      <w:pPr>
        <w:pStyle w:val="Normal"/>
        <w:keepNext w:val="true"/>
        <w:widowControl w:val="false"/>
        <w:spacing w:lineRule="atLeast" w:line="280" w:before="40" w:after="0"/>
        <w:ind w:left="417" w:hanging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Диагностика и лечение на пациенти при:</w:t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1. клинични данни за остро екзогенно отравяне;</w:t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2. странични и токсични действия на лекарствени средства (нежелани лекарствени реакции);</w:t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3. усложнения от страна на вътрешни органи и системи (дихателна, храносмилателна, отделителна), при острите екзогенни интоксикации</w:t>
      </w:r>
      <w:r>
        <w:rPr>
          <w:rFonts w:cs="Arial" w:ascii="Arial" w:hAnsi="Arial"/>
          <w:b/>
          <w:bCs/>
          <w:sz w:val="22"/>
          <w:szCs w:val="20"/>
          <w:lang w:val="bg-BG"/>
        </w:rPr>
        <w:t>.</w:t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spacing w:lineRule="atLeast" w:line="280" w:before="40" w:after="0"/>
        <w:ind w:left="1287" w:hanging="71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Остро екзогенно отравяне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Общотоксичен синдром – увреждане на общото състояние от екзогенната отро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улмотоксичен синдром – остра дихателна недостатъчност, остра токсична пулмопат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Нефротоксичен синдром (остра бъбречна недостатъчност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патотоксичен синдром (остър токсичен хепатит, остра чернодробна недостатъчност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Дисметаболитен екз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пикутанен екз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олиорганна недостатъчност (два или повече органа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spacing w:lineRule="atLeast" w:line="280" w:before="40" w:after="0"/>
        <w:ind w:left="855" w:hanging="285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Странични и токсични действия на лекарствени средства (нежелани лекарствени реакции)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spacing w:lineRule="atLeast" w:line="280" w:before="40" w:after="0"/>
        <w:ind w:left="912" w:hanging="342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  <w:t xml:space="preserve">Всички пациенти с анамнестични и клинични данни за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остро екзогенно отравяне или </w:t>
      </w:r>
      <w:r>
        <w:rPr>
          <w:rFonts w:cs="Arial" w:ascii="Arial" w:hAnsi="Arial"/>
          <w:b/>
          <w:sz w:val="22"/>
          <w:szCs w:val="20"/>
          <w:lang w:val="bg-BG"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 w:ascii="Arial" w:hAnsi="Arial"/>
          <w:b/>
          <w:sz w:val="22"/>
          <w:szCs w:val="22"/>
          <w:lang w:val="ru-RU"/>
        </w:rPr>
        <w:t>ОАИЛ/КАИЛ</w:t>
      </w:r>
      <w:r>
        <w:rPr>
          <w:rFonts w:cs="Arial" w:ascii="Arial" w:hAnsi="Arial"/>
          <w:b/>
          <w:sz w:val="22"/>
          <w:szCs w:val="20"/>
          <w:lang w:val="bg-BG"/>
        </w:rPr>
        <w:t xml:space="preserve"> или КСИТ.</w:t>
      </w:r>
    </w:p>
    <w:p>
      <w:pPr>
        <w:pStyle w:val="Normal"/>
        <w:keepNext w:val="true"/>
        <w:widowControl w:val="false"/>
        <w:spacing w:lineRule="atLeast" w:line="280" w:before="40" w:after="0"/>
        <w:ind w:left="567" w:hanging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567" w:hanging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ИНДИКАЦИИ ЗА ХОСПИТАЛИЗАЦИЯ ПРИ ОТРАВЯНИЯ С:</w:t>
      </w:r>
    </w:p>
    <w:p>
      <w:pPr>
        <w:pStyle w:val="Normal"/>
        <w:keepNext w:val="true"/>
        <w:widowControl w:val="false"/>
        <w:spacing w:lineRule="atLeast" w:line="280" w:before="40" w:after="0"/>
        <w:ind w:left="627" w:hanging="684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отивоалергични и противоеметични лекарств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епенно нарушение на съзнанието със или без възбудни прояв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пиати и сродни наркотиц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пресия на дишането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алицилови препарати, ароматни аналгетици некласирани другаде, пиразолови производн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, гърчове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399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399" w:hanging="0"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едативни и сънотворни вещества – барбитурати, група на глутетимида и неуточнен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пикутанен (кожен)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456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456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делир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страпирамид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олинолит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и,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травяния от други неуточнени лекарства – препарати за отказване от алкохол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евровегетативен синдром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Дисметаболитен синдром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м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вреждане на зрителния анализатор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изопроп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петрола и продуктите му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улм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непетролни разтворители – тетрахлорметан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разяждащи вещества от ароматния ред, киселини и основ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яр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ол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триева основ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равчена киселина – корозивен и рен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корозивен, хемотоксичен (хемолиза) и рен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корозивен и ренотоксичен синдром, хипокалцием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корозив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корозив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астни алдехиди – корозивен, церебро-, рено-, хепатотоксичен, дисметаболитен, пулм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ъглеокис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ипоксичен синдром – степенна до тотална хипокс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редни продукти използвани като храна – гъби</w:t>
      </w:r>
    </w:p>
    <w:p>
      <w:pPr>
        <w:pStyle w:val="Normal"/>
        <w:keepNext w:val="true"/>
        <w:widowControl w:val="false"/>
        <w:spacing w:before="40" w:after="0"/>
        <w:ind w:left="567" w:firstLine="174"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Cs/>
          <w:iCs/>
          <w:sz w:val="22"/>
          <w:szCs w:val="22"/>
          <w:lang w:val="bg-BG"/>
        </w:rPr>
        <w:t>Кратък латентен период – 30 минути – 4-6 часа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иритативни </w:t>
      </w:r>
      <w:r>
        <w:rPr>
          <w:rFonts w:cs="Arial" w:ascii="Arial" w:hAnsi="Arial"/>
          <w:sz w:val="22"/>
          <w:szCs w:val="20"/>
          <w:lang w:val="bg-BG"/>
        </w:rPr>
        <w:t>– гастроинтестинален синдром, дехидратация до хиповолемичен шок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уска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; мускаринов (холиномиметичен) синдром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анте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хелвелно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гъбно отравяне – хепатотоксичен синдром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ореланово отравяне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>
          <w:rFonts w:ascii="Arial" w:hAnsi="Arial" w:cs="Arial"/>
          <w:b/>
          <w:b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шизофреноподобно отравяне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нитроидно отравяне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други вещества от нелекарствен произход:</w:t>
      </w:r>
    </w:p>
    <w:p>
      <w:pPr>
        <w:pStyle w:val="Normal"/>
        <w:keepNext w:val="true"/>
        <w:widowControl w:val="false"/>
        <w:spacing w:lineRule="atLeast" w:line="280" w:before="40" w:after="0"/>
        <w:ind w:left="720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сфорорганични съединения, карбам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Мускариноподобен, никотиноподобен и церебрален синдром</w:t>
      </w:r>
      <w:r>
        <w:rPr>
          <w:rFonts w:cs="Arial" w:ascii="Arial" w:hAnsi="Arial"/>
          <w:sz w:val="22"/>
          <w:szCs w:val="20"/>
          <w:lang w:val="bg-BG"/>
        </w:rPr>
        <w:t xml:space="preserve"> – обилно изпотяване, саливация, брадикардия, тесни зеници, белодробен застой до от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руги пестицид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Карбамат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Змии, насекоми и друг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окален синдром – хеморагични петна, оток и болка на мястото на ухапването, регионален лимфаденит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мотоксичен синдром – хеморагична диатеза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 – прилошаване, адинамия, отпадналост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вротоксични прояви – преходна парализа, най-често преходна птоза на горни клепачи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ергичен синдром – обриви, отоци, шок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ка степен – шок, делир, изявена хеморагична диатеза.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Критерии за лечение на тежко и крайно тежко отравяне в реанимация (интензивно отделение)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зразен интоксикационен синдром: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нарушено съзнание – 2-4 степен;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дихателна недостатъчност – 2-4 степен;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сърдечно - съдова недостатъчност – 2-4 степен;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, ако се налага, в Клиника по токсикология или детско отделение за довършване на лечебния процес. 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2. ДИАГНОСТИЧНО - ЛЕЧЕБЕН АЛГОРИТЪМ. </w:t>
      </w:r>
    </w:p>
    <w:p>
      <w:pPr>
        <w:pStyle w:val="Normal"/>
        <w:keepNext w:val="tru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iCs/>
          <w:sz w:val="22"/>
          <w:szCs w:val="20"/>
          <w:lang w:val="bg-BG"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нципи и насоки за поведение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ротивоалергични и противоеметич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опиати и сродни наркотиц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алицилови препар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</w:t>
      </w:r>
      <w:r>
        <w:rPr>
          <w:rFonts w:cs="Arial" w:ascii="Arial" w:hAnsi="Arial"/>
          <w:strike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и мног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4-10 г/24 ч., алкализиране според АКР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 xml:space="preserve">Среднотежка и тежка степен </w:t>
      </w:r>
      <w:r>
        <w:rPr>
          <w:rFonts w:cs="Arial" w:ascii="Arial" w:hAnsi="Arial"/>
          <w:sz w:val="22"/>
          <w:szCs w:val="20"/>
          <w:lang w:val="bg-BG"/>
        </w:rPr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Крайн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и антихипотензивна терапия; форсиран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бохемоперфузия – при крайно тежка степен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фибрилация, мониториране –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други неуточнени лекарства – препарати за отказване от алкохол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метилов и изопроп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петрола и продуктите му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непетролни разтворители – тетрахлорметан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center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въздействие на разяждащи вещества от ароматния ред, киселини и основи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парентерално хранене, инфузионно, гастропротективно, симптоматично лечени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rFonts w:cs="Arial" w:ascii="Arial" w:hAnsi="Arial"/>
          <w:sz w:val="22"/>
          <w:szCs w:val="22"/>
          <w:lang w:val="bg-BG"/>
        </w:rPr>
        <w:t>антихипоксични комбинации,</w:t>
      </w:r>
      <w:r>
        <w:rPr>
          <w:rFonts w:cs="Arial" w:ascii="Arial" w:hAnsi="Arial"/>
          <w:sz w:val="22"/>
          <w:szCs w:val="20"/>
          <w:lang w:val="bg-BG"/>
        </w:rPr>
        <w:t xml:space="preserve"> симптоматично лечение, кортикостероиди, дихателна реанимация при нужд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ъглеокис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Normal"/>
        <w:keepNext w:val="true"/>
        <w:widowControl w:val="false"/>
        <w:spacing w:before="40" w:after="0"/>
        <w:ind w:firstLine="57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 кратък латентен период – 30 минути – 4-6 часа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а терапия,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едативни (микоатропиново отравяне)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Атропин (мускариново и шизофреноподобно отравяне)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протективни и симптоматични средства</w:t>
      </w:r>
    </w:p>
    <w:p>
      <w:pPr>
        <w:pStyle w:val="Normal"/>
        <w:keepNext w:val="true"/>
        <w:widowControl w:val="false"/>
        <w:spacing w:lineRule="atLeast" w:line="280" w:before="40" w:after="0"/>
        <w:ind w:firstLine="285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Ореланов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Normal"/>
        <w:keepNext w:val="true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Фосфорорганични съединения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 и карбамати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Отрови от змии, насеком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АНТИДОТИ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дсорга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0% сиаргел, 10% карбо аргентес,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дсорбиращ ефект при отравяния перорално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аскорбиникум (витамин С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% и 10% - 2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20-200 мг и.в. при метхемоглобинемии - до 14 години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фолик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015 -1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м. 3 пъти дневно до 1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5 мг и.м. /пер ос/ до 14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тропинум сулфурик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 мг / кг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3 мг 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- до 1 годин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2-0,5 мг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– до 5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в. / s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6-8 пъти 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ипериде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г – 1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г /0,2 мл/ - до 1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мг /0,4 мл/ - до 5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 мг /0,6 мл – до 14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В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 мг и.в., и.м. 3-4 пъти дневно - до 1 годин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 мг и.в., и.м. 3-4 пъти дневно - 2-5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К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и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арфар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5 мг и.в., и.м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3 амп. дневно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35" w:leader="none"/>
              </w:tabs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Глюкагон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35" w:leader="none"/>
              </w:tabs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есфериоксамин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суха субстанция 0,5 г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иазепа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имеркапрол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,5-3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г т. и.м. през 4 часа първите 2 денонощия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6 час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-пеницилам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4-ДМАР (диметиламинофенол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 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калциум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+ витамин В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bg-BG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кобалт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o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75 мл / кг / час,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това 0,50 мл / кг  на 6 часа – и.в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лциев глюкон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6 мл / кг  и.в. капелно / 24 час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eastAsia="Arial" w:cs="Arial"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офеин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еклофенокс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локсо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-20 мкг / кг т. до 6 мес.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0,01 мг / кг  т. при деца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4 мг – 1,6 мг  14-18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триум бикарбоникум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нитроз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>0,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мл /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.в.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-1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г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хипосулфуроз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,10- 2   мл / кг 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8-14 г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еостигм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мг субкутанно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Обидоксим хлорид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(холинестеразоактиватор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-8 мг / кг т. / 24 часа през 8-12 часа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ирацета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ротамин сулф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еницил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Флакони 250 000; 500 000; 1 000 0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5 000-400 000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Силибин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-100 мл в зависимост от възрастта</w:t>
            </w:r>
          </w:p>
        </w:tc>
      </w:tr>
    </w:tbl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br w:type="page"/>
      </w:r>
      <w:r>
        <w:rPr>
          <w:rFonts w:cs="Arial" w:ascii="Arial" w:hAnsi="Arial"/>
          <w:b/>
          <w:bCs/>
          <w:sz w:val="22"/>
          <w:szCs w:val="20"/>
          <w:lang w:val="bg-BG"/>
        </w:rPr>
        <w:t>ДОЗИРАНЕ НА ПО-ЧЕСТО УПОТРЕБЯВА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В ТОКСИКОЛОГИЯТА ПРИ ДЕЦ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iperide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mg / 1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 / I.V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Adrenalinum hydrochl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005-0,01 mg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 1:9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,1-0,2 mg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5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,1 ml / k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р-р 1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 000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енозно – само в капкова инфузия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Да не се комбинира с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tropinum sulf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.C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yramidonu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Chlorpiram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-5 mg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romethaz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eastAsia="Arial" w:cs="Arial"/>
                <w:sz w:val="16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Bromhex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4 mg / 2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15 gtt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gtt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; I.V.; per os 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yoscine butilbromid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% / 1 ml,  supp. 7,5 ė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¼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-1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½ -1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, I.M.,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Ca gluconicum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allerg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Loratad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lemast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,7 ml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azepa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нужда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gox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Dopamin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Etilefr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urosemid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 ml / 20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mg / kg / 24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hytomenadion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(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it. K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)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, I.V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K Chloratu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Methylprednisolo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8-1,6 mg / kg / 24 h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5 mg / kg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Noradrenal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hyll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yproheptad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henobarbital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100 mg / 1 ml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demetion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, I.V. Per os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epa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rz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, прахчета 5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в 500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нфузионен р-р / 2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s-CL"/>
              </w:rPr>
            </w:pPr>
            <w:r>
              <w:rPr>
                <w:rFonts w:cs="Arial" w:ascii="Arial" w:hAnsi="Arial"/>
                <w:sz w:val="16"/>
                <w:szCs w:val="20"/>
                <w:lang w:val="es-CL"/>
              </w:rPr>
              <w:t xml:space="preserve">amp. 5 mg / 1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amp. 5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-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3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C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500 mg / 5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1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Cetirizine  tabl. 10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0-1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епоръчително е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rFonts w:cs="Arial" w:ascii="Arial" w:hAnsi="Arial"/>
          <w:sz w:val="22"/>
          <w:szCs w:val="20"/>
          <w:lang w:val="en-US"/>
        </w:rPr>
        <w:t>Ro</w:t>
      </w:r>
      <w:r>
        <w:rPr>
          <w:rFonts w:cs="Arial" w:ascii="Arial" w:hAnsi="Arial"/>
          <w:sz w:val="22"/>
          <w:szCs w:val="20"/>
          <w:lang w:val="bg-BG"/>
        </w:rPr>
        <w:t>-графия, ПКК и други до пълното излекуване на заболяването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Задължителен контрол 10-20 дни след приключване на лечени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трябва да бъде съобразено с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едшестваща алергия към дадения антибиоти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а бремен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кортизонови препар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протеазни инхибитор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епоръчва се при изгаряния от ІІІ-та степен, с лабораторни данни за остър панкреати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Лечение с антисекреторни средства</w:t>
      </w:r>
      <w:r>
        <w:rPr>
          <w:rFonts w:cs="Arial" w:ascii="Arial" w:hAnsi="Arial"/>
          <w:sz w:val="22"/>
          <w:szCs w:val="20"/>
          <w:lang w:val="bg-BG"/>
        </w:rPr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lang w:val="bg-BG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rFonts w:cs="Arial" w:ascii="Arial" w:hAnsi="Arial"/>
          <w:iCs/>
          <w:sz w:val="22"/>
          <w:lang w:val="bg-BG"/>
        </w:rPr>
        <w:t xml:space="preserve"> преди дехоспитализацията на пациента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widowControl w:val="false"/>
        <w:tabs>
          <w:tab w:val="clear" w:pos="720"/>
          <w:tab w:val="left" w:pos="2126" w:leader="none"/>
        </w:tabs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2126" w:leader="none"/>
        </w:tabs>
        <w:spacing w:lineRule="atLeast" w:line="280" w:before="20" w:after="2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</w:t>
      </w:r>
      <w:r>
        <w:rPr>
          <w:rFonts w:cs="Arial" w:ascii="Arial" w:hAnsi="Arial"/>
          <w:sz w:val="22"/>
          <w:szCs w:val="20"/>
          <w:lang w:val="ru-RU"/>
        </w:rPr>
        <w:t>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отзвучаване на клиничните симптоми и приключване на медикаментозното лечение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линично подобрение, допускащо довършване на лечението в дома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орекция на отклоненията в жизнените показатели.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i/>
          <w:sz w:val="22"/>
          <w:szCs w:val="20"/>
          <w:lang w:val="en-US" w:eastAsia="en-US"/>
        </w:rPr>
        <w:t>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Я КЪМ ЛИСТ “ИСТОРИЯ НА ЗАБОЛЯВАНЕТО”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строто екзогенн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корозивните изгаряния на хранопровода и стомаха</w:t>
      </w:r>
      <w:r>
        <w:rPr>
          <w:rFonts w:cs="Arial" w:ascii="Arial" w:hAnsi="Arial"/>
          <w:sz w:val="22"/>
          <w:szCs w:val="20"/>
          <w:lang w:val="bg-BG"/>
        </w:rPr>
        <w:t xml:space="preserve"> с основи или киселини има две фази в клиничното протичане: остра и хронична фаза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еснението на стомаха от киселини се лекува само оперативно. </w:t>
      </w:r>
    </w:p>
    <w:p>
      <w:pPr>
        <w:pStyle w:val="Normal"/>
        <w:keepNext w:val="true"/>
        <w:spacing w:before="40" w:after="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center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Пациентът ще бъде информиран от лекуващия лекар с какъв антибиотик ще се провежда лечението му </w:t>
      </w:r>
      <w:r>
        <w:rPr>
          <w:rFonts w:cs="Arial" w:ascii="Arial" w:hAnsi="Arial"/>
          <w:sz w:val="22"/>
          <w:szCs w:val="20"/>
          <w:lang w:val="bg-BG"/>
        </w:rPr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Лекарят информира пациента </w:t>
      </w:r>
      <w:r>
        <w:rPr>
          <w:rFonts w:cs="Arial" w:ascii="Arial" w:hAnsi="Arial"/>
          <w:sz w:val="22"/>
          <w:szCs w:val="20"/>
          <w:lang w:val="bg-BG"/>
        </w:rPr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jc w:val="left"/>
        <w:rPr>
          <w:rFonts w:ascii="Arial" w:hAnsi="Arial" w:cs="Arial"/>
          <w:b/>
          <w:b/>
          <w:caps/>
          <w:spacing w:val="20"/>
          <w:sz w:val="28"/>
          <w:szCs w:val="20"/>
          <w:lang w:val="ru-RU"/>
        </w:rPr>
      </w:pPr>
      <w:r>
        <w:rPr>
          <w:rFonts w:cs="Arial"/>
          <w:b/>
          <w:caps/>
          <w:spacing w:val="20"/>
          <w:sz w:val="28"/>
          <w:szCs w:val="20"/>
          <w:lang w:val="ru-RU"/>
        </w:rPr>
      </w:r>
    </w:p>
    <w:sectPr>
      <w:type w:val="nextPage"/>
      <w:pgSz w:w="11906" w:h="16838"/>
      <w:pgMar w:left="1134" w:right="1134" w:gutter="0" w:header="0" w:top="993" w:footer="0" w:bottom="993"/>
      <w:pgNumType w:start="58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31:00Z</dcterms:created>
  <dc:creator>SRuskova</dc:creator>
  <dc:description/>
  <cp:keywords/>
  <dc:language>en-US</dc:language>
  <cp:lastModifiedBy>Стефка Красимирова Димитрова</cp:lastModifiedBy>
  <cp:lastPrinted>2016-03-29T17:05:00Z</cp:lastPrinted>
  <dcterms:modified xsi:type="dcterms:W3CDTF">2016-03-29T14:05:00Z</dcterms:modified>
  <cp:revision>4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