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три кода се съдържат в код: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</w:t>
      </w:r>
      <w:r>
        <w:rPr>
          <w:lang w:val="en-US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17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16-03-27T08:10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