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rFonts w:cs="Arial"/>
          <w:sz w:val="22"/>
          <w:szCs w:val="22"/>
          <w:lang w:val="bg-BG" w:eastAsia="en-US"/>
        </w:rPr>
      </w:pPr>
      <w:r>
        <w:rPr>
          <w:rFonts w:cs="Arial"/>
          <w:sz w:val="22"/>
          <w:szCs w:val="22"/>
          <w:lang w:val="bg-BG" w:eastAsia="en-US"/>
        </w:rPr>
        <w:t>КП № 265 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2153" w:hanging="2153"/>
        <w:jc w:val="center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Минимален болничен престой – 7 дни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/>
      </w:pPr>
      <w:r>
        <w:rPr/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консултации (Z70—Z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Обучение за начини на самообслужване, НК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Синдром на Reiter-Leroy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2.30 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 </w:t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ножествена локализац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32" w:leader="none"/>
                <w:tab w:val="left" w:pos="1180" w:leader="none"/>
                <w:tab w:val="left" w:pos="3165" w:leader="none"/>
                <w:tab w:val="left" w:pos="5574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2.3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Тазова област</w:t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748"/>
              <w:rPr/>
            </w:pPr>
            <w:r>
              <w:rPr>
                <w:rFonts w:eastAsia="Arial" w:cs="Arial" w:ascii="Arial" w:hAnsi="Arial"/>
                <w:b/>
                <w:color w:val="00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бедр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аз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2.3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Колянна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5574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2.3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Глезенна става </w:t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тарзални кости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глезе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574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стъпал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2.38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Други</w:t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гръбначен стълб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ребр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ш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череп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гл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реактивни артропат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0</w:t>
              <w:tab/>
              <w:t>Други реактивни артропатии -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5</w:t>
              <w:tab/>
              <w:t>Други реактивни артропатии - тазова област и бедр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6</w:t>
              <w:tab/>
              <w:t>Други реактивни артропатии - коля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7</w:t>
              <w:tab/>
              <w:t>Други реактивни артропатии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8</w:t>
              <w:tab/>
              <w:t>Други реактивни артропатии - дру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00</w:t>
              <w:tab/>
              <w:t>Синдром на Felty - множествена локализация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Други серопозитивни ревматоидни артр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0</w:t>
              <w:tab/>
              <w:t>Други серопозитивни ревматоидни артрити -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5</w:t>
              <w:tab/>
              <w:t>Други серопозитивни ревматоидни артрити - тазова област и бедр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6</w:t>
              <w:tab/>
              <w:t>Други серопозитивни ревматоидни артрити - коля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7</w:t>
              <w:tab/>
              <w:t>Други серопозитивни ревматоидни артрити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8</w:t>
              <w:tab/>
              <w:t>Други серопозитивни ревматоидни артрити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Heading1"/>
              <w:keepLines/>
              <w:spacing w:lineRule="auto" w:line="240"/>
              <w:ind w:left="432" w:hanging="180"/>
              <w:rPr>
                <w:rFonts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/>
                <w:sz w:val="22"/>
                <w:szCs w:val="22"/>
                <w:u w:val="single"/>
                <w:lang w:val="bg-BG" w:eastAsia="en-US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left="275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06.0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Серонегативен ревматоиден артрит - множествена локализация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05</w:t>
              <w:tab/>
              <w:t>Серонегативен ревматоиден артрит - тазова област и бедр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06</w:t>
              <w:tab/>
              <w:t>Серонегативен ревматоиден артрит - колянна става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07 </w:t>
              <w:tab/>
              <w:t>Серонегативен ревматоиден артрит 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08</w:t>
              <w:tab/>
              <w:t>Серонегативен ревматоиден артрит - 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Болест на Still БДУ (М08.2)</w:t>
            </w:r>
          </w:p>
          <w:p>
            <w:pPr>
              <w:pStyle w:val="Heading5"/>
              <w:keepLines/>
              <w:tabs>
                <w:tab w:val="clear" w:pos="708"/>
                <w:tab w:val="left" w:pos="1180" w:leader="none"/>
              </w:tabs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10</w:t>
              <w:tab/>
              <w:t xml:space="preserve"> Болест на Still при възрастни - множествена локализация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15 </w:t>
              <w:tab/>
              <w:t xml:space="preserve"> Болест на Still при възрастни - тазова област и бедро</w:t>
            </w:r>
          </w:p>
          <w:p>
            <w:pPr>
              <w:pStyle w:val="Heading3"/>
              <w:keepLines/>
              <w:tabs>
                <w:tab w:val="clear" w:pos="708"/>
                <w:tab w:val="left" w:pos="1322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16</w:t>
              <w:tab/>
              <w:t>Болест на Still при възрастни - колянна става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17 </w:t>
              <w:tab/>
              <w:t>Болест на Still при възрастни 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322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18 </w:t>
              <w:tab/>
              <w:t>Болест на Still при възрастни - 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Ревматоиден бурс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 xml:space="preserve">М06.20 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Ревматоиден бурсит - множествена локализация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5 </w:t>
              <w:tab/>
              <w:t>Ревматоиден бурсит - тазова област и бедро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6 </w:t>
              <w:tab/>
              <w:t>Ревматоиден бурсит - колянна става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7 </w:t>
              <w:tab/>
              <w:t>Ревматоиден бурсит - глезенна става и стъпало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8 </w:t>
              <w:tab/>
              <w:t>Ревматоиден бурсит - 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132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bg-BG" w:eastAsia="en-US"/>
              </w:rPr>
              <w:t>полиартрит БДУ (М13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06.4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Възпалителна полиартропатия - множествена локализ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М06.8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множествена локализац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06.85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тазова област и бедро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06.86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коля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06.8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глезенна става и стъпал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Дистална интерфалангеална псориатична артропатия (L40.5†)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513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Cs/>
                <w:lang w:val="bg-BG" w:eastAsia="en-US"/>
              </w:rPr>
              <w:t>:</w:t>
              <w:tab/>
              <w:t>ювенилни псориатични и ентеропатични артропатии (М09.— *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32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7.04*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Китк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716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7.07*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Глезенна став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стъпал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Инвалидизиращ артрит (L40.5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32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0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ножествена локализац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  <w:tab w:val="left" w:pos="5007" w:leader="none"/>
                <w:tab w:val="left" w:pos="5149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3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1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Раменн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 xml:space="preserve">ключица                    акромиоклавикуларна 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89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стерноклавикуларн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32" w:leader="none"/>
                <w:tab w:val="left" w:pos="132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5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Тазова 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89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бедр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аз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6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Колянн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716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7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Глезенна став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стъпал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етатарзални кости</w:t>
              <w:tab/>
              <w:t xml:space="preserve"> други стави на стъпалото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023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8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Други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 xml:space="preserve"> гръбначен стълб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ребр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ш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череп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гл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ял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Cs/>
                <w:color w:val="00000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Псориатичен спондилит (L40.5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28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Други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гръбначен стълб</w:t>
            </w:r>
          </w:p>
          <w:p>
            <w:pPr>
              <w:pStyle w:val="Text"/>
              <w:keepNext w:val="true"/>
              <w:keepLines/>
              <w:ind w:left="1134" w:hanging="702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Идиопатична подагр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дагрозен бурсит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ървична подагр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дагрозни възли [уратни тофи] в сърцето† (I43.8*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32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М10.00 </w:t>
              <w:tab/>
              <w:t>Идиопатична подагра, множествена локализац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448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96520</wp:posOffset>
                      </wp:positionV>
                      <wp:extent cx="116840" cy="359410"/>
                      <wp:effectExtent l="0" t="5080" r="635" b="5715"/>
                      <wp:wrapNone/>
                      <wp:docPr id="2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35928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5040 h 203760"/>
                                  <a:gd name="textAreaBottom" fmla="*/ 1987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372.85pt;margin-top:7.6pt;width:9.15pt;height:2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bg-BG" w:eastAsia="en-US"/>
              </w:rPr>
              <w:t xml:space="preserve">М10.01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Раменна</w:t>
              <w:tab/>
            </w:r>
            <w:r>
              <w:rPr>
                <w:rFonts w:cs="Arial" w:ascii="Arial" w:hAnsi="Arial"/>
                <w:lang w:val="bg-BG" w:eastAsia="en-US"/>
              </w:rPr>
              <w:t>ключица             акромиоклавикуларна</w:t>
            </w:r>
            <w:r>
              <w:rPr>
                <w:rFonts w:cs="Arial" w:ascii="Arial" w:hAnsi="Arial"/>
                <w:b/>
                <w:lang w:val="bg-BG" w:eastAsia="en-US"/>
              </w:rPr>
              <w:t xml:space="preserve"> 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007" w:leader="none"/>
                <w:tab w:val="left" w:pos="7417" w:leader="none"/>
                <w:tab w:val="right" w:pos="8352" w:leader="none"/>
              </w:tabs>
              <w:ind w:left="432" w:firstLine="748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област</w:t>
              <w:tab/>
            </w:r>
            <w:r>
              <w:rPr>
                <w:rFonts w:cs="Arial" w:ascii="Arial" w:hAnsi="Arial"/>
                <w:lang w:val="bg-BG" w:eastAsia="en-US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5007" w:leader="none"/>
                <w:tab w:val="left" w:pos="763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стерноклавикуларн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2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Мишница</w:t>
              <w:tab/>
            </w:r>
            <w:r>
              <w:rPr>
                <w:rFonts w:cs="Arial" w:ascii="Arial" w:hAnsi="Arial"/>
                <w:lang w:val="bg-BG" w:eastAsia="en-US"/>
              </w:rPr>
              <w:t>раменна кост</w:t>
              <w:tab/>
              <w:t>лакът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3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Предмишница</w:t>
              <w:tab/>
            </w:r>
            <w:r>
              <w:rPr>
                <w:rFonts w:cs="Arial" w:ascii="Arial" w:hAnsi="Arial"/>
                <w:lang w:val="bg-BG" w:eastAsia="en-US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лъчева кос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149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4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Китка</w:t>
              <w:tab/>
            </w:r>
            <w:r>
              <w:rPr>
                <w:rFonts w:cs="Arial" w:ascii="Arial" w:hAnsi="Arial"/>
                <w:lang w:val="bg-BG" w:eastAsia="en-US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32" w:leader="none"/>
                <w:tab w:val="left" w:pos="5007" w:leader="none"/>
                <w:tab w:val="left" w:pos="6141" w:leader="none"/>
                <w:tab w:val="left" w:pos="7067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32" w:leader="none"/>
                <w:tab w:val="left" w:pos="5652" w:leader="none"/>
                <w:tab w:val="left" w:pos="7067" w:leader="none"/>
              </w:tabs>
              <w:ind w:left="170" w:hanging="170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32" w:leader="none"/>
                <w:tab w:val="left" w:pos="1180" w:leader="none"/>
                <w:tab w:val="left" w:pos="3165" w:leader="none"/>
                <w:tab w:val="left" w:pos="5433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5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Тазова област</w:t>
              <w:tab/>
            </w:r>
            <w:r>
              <w:rPr>
                <w:rFonts w:cs="Arial" w:ascii="Arial" w:hAnsi="Arial"/>
                <w:lang w:val="bg-BG" w:eastAsia="en-US"/>
              </w:rPr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180" w:leader="none"/>
                <w:tab w:val="left" w:pos="3132" w:leader="none"/>
                <w:tab w:val="left" w:pos="5291" w:leader="none"/>
                <w:tab w:val="left" w:pos="7067" w:leader="none"/>
              </w:tabs>
              <w:ind w:left="432" w:firstLine="748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и бедро</w:t>
            </w:r>
            <w:r>
              <w:rPr>
                <w:rFonts w:cs="Arial" w:ascii="Arial" w:hAnsi="Arial"/>
                <w:lang w:val="bg-BG" w:eastAsia="en-US"/>
              </w:rPr>
              <w:tab/>
              <w:t>бедрена кост</w:t>
              <w:tab/>
              <w:t xml:space="preserve"> сакроилиач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32" w:leader="none"/>
                <w:tab w:val="left" w:pos="5652" w:leader="none"/>
                <w:tab w:val="left" w:pos="7067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таз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858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6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 xml:space="preserve">Колянна </w:t>
              <w:tab/>
            </w:r>
            <w:r>
              <w:rPr>
                <w:rFonts w:cs="Arial" w:ascii="Arial" w:hAnsi="Arial"/>
                <w:lang w:val="bg-BG" w:eastAsia="en-US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  <w:tab w:val="left" w:pos="7067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област</w:t>
            </w:r>
            <w:r>
              <w:rPr>
                <w:rFonts w:cs="Arial" w:ascii="Arial" w:hAnsi="Arial"/>
                <w:lang w:val="bg-BG" w:eastAsia="en-US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858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 xml:space="preserve">Глезенна става </w:t>
              <w:tab/>
            </w:r>
            <w:r>
              <w:rPr>
                <w:rFonts w:cs="Arial" w:ascii="Arial" w:hAnsi="Arial"/>
                <w:lang w:val="bg-BG" w:eastAsia="en-US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291" w:leader="none"/>
                <w:tab w:val="left" w:pos="7067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и стъпало</w:t>
            </w:r>
            <w:r>
              <w:rPr>
                <w:rFonts w:cs="Arial" w:ascii="Arial" w:hAnsi="Arial"/>
                <w:lang w:val="bg-BG" w:eastAsia="en-US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  <w:tab w:val="left" w:pos="7067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8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Други</w:t>
              <w:tab/>
            </w:r>
            <w:r>
              <w:rPr>
                <w:rFonts w:cs="Arial" w:ascii="Arial" w:hAnsi="Arial"/>
                <w:lang w:val="bg-BG" w:eastAsia="en-US"/>
              </w:rPr>
              <w:t>гръбначен стълб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ребр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ш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череп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гл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тяло</w:t>
            </w:r>
          </w:p>
          <w:p>
            <w:pPr>
              <w:pStyle w:val="Text"/>
              <w:keepNext w:val="true"/>
              <w:keepLines/>
              <w:ind w:left="1134" w:hanging="870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 xml:space="preserve">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6.2</w:t>
              <w:tab/>
              <w:t>Дисплазична кокс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Гонартроза [артроза на колянната ставa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3"/>
              </w:numPr>
              <w:ind w:left="1860" w:hanging="1068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п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едностран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Първична артроза на други 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31" w:leader="none"/>
                <w:tab w:val="left" w:pos="1180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19.01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ървична артроза - раменна област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07</w:t>
              <w:tab/>
              <w:t>Първична артроза 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08</w:t>
              <w:tab/>
              <w:t>Първична артроза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Посттравматична артроза на други стави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17</w:t>
              <w:tab/>
              <w:t>Посттравматична артро за - глезенна става и 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18</w:t>
              <w:tab/>
              <w:t>Посттравматична артроза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Друга вторична артроза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М19.27 </w:t>
              <w:tab/>
              <w:t>Друга вторична артроза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9.28</w:t>
              <w:tab/>
              <w:t>Друга вторична артроза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70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Друга уточнена артр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9.87</w:t>
              <w:tab/>
              <w:t>Друга уточнена артроза - глезенна става и стъпало</w:t>
            </w:r>
          </w:p>
          <w:p>
            <w:pPr>
              <w:pStyle w:val="Text"/>
              <w:keepNext w:val="true"/>
              <w:keepLines/>
              <w:ind w:left="1134" w:hanging="87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Контрактура на става</w:t>
            </w:r>
          </w:p>
          <w:p>
            <w:pPr>
              <w:pStyle w:val="Incl"/>
              <w:keepNext w:val="true"/>
              <w:keepLines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придобити деформации на крайниците (М20—М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контрактура на Dupuytren (М72.0)</w:t>
            </w:r>
          </w:p>
          <w:p>
            <w:pPr>
              <w:pStyle w:val="Incltx"/>
              <w:keepNext w:val="true"/>
              <w:keepLines/>
              <w:ind w:left="2598" w:hanging="2598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контрактура на сухожилните влагалища без контрактура на ставата (М6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0</w:t>
              <w:tab/>
              <w:t>Контрактура на става -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1</w:t>
              <w:tab/>
              <w:t>Контрактура на става - раме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2</w:t>
              <w:tab/>
              <w:t>Контрактура на става - мишниц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5</w:t>
              <w:tab/>
              <w:t>Контрактура на става - тазова област и бедр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6</w:t>
              <w:tab/>
              <w:t>Контрактура на става - коля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7</w:t>
              <w:tab/>
              <w:t>Контрактура на става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8</w:t>
              <w:tab/>
              <w:t>Контрактура на става - други (гръбначен стълб, ребра, шия, череп, глава, тяло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7" w:hanging="1657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1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окципито-атланто-акси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2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шийна област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3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шийногръд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4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гръд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гръднопоя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поя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7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пояснокръст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Други спондилози с миелопатия</w:t>
            </w:r>
          </w:p>
          <w:p>
            <w:pPr>
              <w:pStyle w:val="Text"/>
              <w:keepNext w:val="true"/>
              <w:keepLines/>
              <w:ind w:left="0" w:firstLine="188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Спондилоза, предизвикваща компресия на гръбначния мозък† (G99.2*)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897" w:leader="none"/>
                <w:tab w:val="left" w:pos="1180" w:leader="none"/>
              </w:tabs>
              <w:ind w:left="0" w:firstLine="118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сублуксации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bg-BG" w:eastAsia="en-US"/>
              </w:rPr>
              <w:t>на гръбначния стълб (М43.3—М43.5)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1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2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3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4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7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Други спондилози с радикулопатия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1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2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3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4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7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ind w:left="1134" w:hanging="946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Спинална стеноза</w:t>
            </w:r>
          </w:p>
          <w:p>
            <w:pPr>
              <w:pStyle w:val="Text"/>
              <w:keepNext w:val="true"/>
              <w:keepLines/>
              <w:ind w:left="1134" w:hanging="946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Каудална стеноза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0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1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2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3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4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5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6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8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кръстен и кръстноопашен отдел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u w:val="single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Включва:</w:t>
            </w:r>
            <w:r>
              <w:rPr>
                <w:rFonts w:cs="Arial" w:ascii="Arial" w:hAnsi="Arial"/>
                <w:lang w:val="bg-BG" w:eastAsia="en-US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58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 w:eastAsia="en-US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0.0†</w:t>
              <w:tab/>
              <w:t>Увреждане на междупрешленните дискове в шийния отдел с миелопатия (G99.2*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Включва: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G99.2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лумбален радикулит БДУ (М54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Лумбаго, дължащо се на дискова херния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Алгоневродистрофия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Синдром рамо-ръка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Атрофия на Sudeck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Симпатикова рефлектор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left="84" w:firstLine="18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-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5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- тазова област и бед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6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– колян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7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– глезенна става 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8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– други (гръбначен стълб, ребра, шия, череп, глава, тяло)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Вродени деформации на бедрото</w:t>
            </w:r>
          </w:p>
          <w:p>
            <w:pPr>
              <w:pStyle w:val="Incl"/>
              <w:keepNext w:val="true"/>
              <w:keepLines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 xml:space="preserve"> щракащо бедро (R29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0</w:t>
              <w:tab/>
              <w:t>Вродена луксация на бедрото, едностран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1</w:t>
              <w:tab/>
              <w:t>Вродена луксация на бедрото, двустран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2</w:t>
              <w:tab/>
              <w:t>Вродена луксация на бедрото, неуточне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3</w:t>
              <w:tab/>
              <w:t>Вродена сублуксация на бедрото,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4</w:t>
              <w:tab/>
              <w:t>Вродена сублуксация на бедрото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5</w:t>
              <w:tab/>
              <w:t>Вродена сублуксация на бедрото, неуточне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8</w:t>
              <w:tab/>
              <w:t>Други вродени деформации на бедрото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Изкривяване на бедрената шийка напред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Вродена дисплазия на ацетабулум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Вродено: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валгусно положение [coxa valga]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варусно положение [coxa vara]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вродени костно-мускулни деформации</w:t>
            </w:r>
          </w:p>
          <w:p>
            <w:pPr>
              <w:pStyle w:val="Incl"/>
              <w:keepNext w:val="true"/>
              <w:keepLines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редукционни дефекти на крайник(-ци) (Q71—Q7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8.2</w:t>
              <w:tab/>
              <w:t>Вродена деформация на коля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(-а):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луксация на коляното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recurvatum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8.3</w:t>
              <w:tab/>
              <w:t>Вродено изкривяване на бедрената кост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изкривяване на бедро (шийка) напред (Q65.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8.4</w:t>
              <w:tab/>
              <w:t>Вродено изкривяване на тибията и фибула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вродени аномалии (пороци на развитието) на крайник (крайници)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полидактилия (Q69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редукционен дефект на крайник (Q71—Q7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синдактилия (Q70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1</w:t>
              <w:tab/>
              <w:t>Вродена аномалия на коляното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(-а):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липса на патела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дислокация на пател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valgum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varum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Рудиментарна па</w:t>
              <w:softHyphen/>
              <w:t>те</w:t>
              <w:softHyphen/>
              <w:t>ла</w:t>
            </w:r>
          </w:p>
          <w:p>
            <w:pPr>
              <w:pStyle w:val="Incl"/>
              <w:keepNext w:val="true"/>
              <w:keepLines/>
              <w:ind w:left="2835" w:hanging="165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lang w:val="bg-BG" w:eastAsia="en-US"/>
              </w:rPr>
              <w:t>вроден(-а):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дислокация на коляното (Q68.2)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recurvatum (Q68.2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синдром “нокти—патела” (Q87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2</w:t>
              <w:tab/>
              <w:t>Други вродени аномалии на долен крайник (крайници), включително и на тазовия пояс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о(-а):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растване на сакроилиачната става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аномалия на:</w:t>
            </w:r>
          </w:p>
          <w:p>
            <w:pPr>
              <w:pStyle w:val="Textpt1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глезена (глезенната става)</w:t>
            </w:r>
          </w:p>
          <w:p>
            <w:pPr>
              <w:pStyle w:val="Textpt1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акроилиачната став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lang w:val="bg-BG" w:eastAsia="en-US"/>
              </w:rPr>
              <w:t>:</w:t>
              <w:tab/>
              <w:t>изместване на шийката на бедрената кост напред (Q65.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3</w:t>
              <w:tab/>
              <w:t>Arthrogriposis multiplex congenit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8</w:t>
              <w:tab/>
              <w:t>Други уточнени вродени аномалии на крайник (крайници)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Вродени аномалии (пороци на развитието) на гръбначния стълб и гръдния кош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2552" w:leader="none"/>
              </w:tabs>
              <w:spacing w:lineRule="auto" w:line="240" w:before="0" w:after="0"/>
              <w:ind w:left="1134" w:firstLine="46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 w:eastAsia="en-US"/>
              </w:rPr>
              <w:t>вродени костно-мускулни деформации на гръбначния стълб и гръдния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 w:eastAsia="en-US"/>
              </w:rPr>
              <w:t>кош (Q67.5—Q67.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0</w:t>
              <w:tab/>
              <w:t>Spina bifida occulta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330" w:leader="none"/>
                <w:tab w:val="left" w:pos="1134" w:leader="none"/>
              </w:tabs>
              <w:ind w:left="1304" w:hanging="97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lang w:val="bg-BG" w:eastAsia="en-US"/>
              </w:rPr>
              <w:t>:</w:t>
              <w:tab/>
              <w:t>менингоцеле (спинално) (Q05.—)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spina bifida (aperta) (cystica) (Q05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1</w:t>
              <w:tab/>
              <w:t>Синдром на Klippel-Feil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Синдром на срастване на шийните прешлени</w:t>
            </w:r>
          </w:p>
          <w:p>
            <w:pPr>
              <w:pStyle w:val="Textpt"/>
              <w:keepNext w:val="true"/>
              <w:keepLines/>
              <w:ind w:left="0" w:firstLine="295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Q76.2</w:t>
              <w:tab/>
              <w:t>Вродена спондилолистеза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Вродена спондилолиза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Не включва:</w:t>
              <w:tab/>
              <w:t>спондилолистеза (придобита) (М43.1)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спондилолиза (придобита) (M43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3</w:t>
              <w:tab/>
              <w:t>Вродена сколиоза, дължаща се на вродена костна аномал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 w:eastAsia="en-US"/>
              </w:rPr>
              <w:t>Хемивертебрално срастване или непълна сегментация със скол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4</w:t>
              <w:tab/>
              <w:t>Други вродени аномалии на гръбначния стълб, несвързани със сколиоза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122555</wp:posOffset>
                      </wp:positionV>
                      <wp:extent cx="114935" cy="1609090"/>
                      <wp:effectExtent l="635" t="5080" r="0" b="5715"/>
                      <wp:wrapNone/>
                      <wp:docPr id="3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60920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23760 h 912240"/>
                                  <a:gd name="textAreaBottom" fmla="*/ 888480 h 91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226.25pt;margin-top:9.65pt;width:9pt;height:126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bg-BG" w:eastAsia="en-US"/>
              </w:rPr>
              <w:tab/>
              <w:t>Вроден(-а)(-о)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липса на прешлен                       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растване на гръбначния стълб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кифоза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лордоза                                                   </w:t>
              <w:tab/>
              <w:t>неуточнен(-а)(-о)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аномалия на лумбосакралната </w:t>
              <w:tab/>
              <w:t>или несвързан(-а)(-о)</w:t>
              <w:br/>
              <w:t>(става) (област)</w:t>
              <w:tab/>
              <w:t xml:space="preserve">                                      със сколиоза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Хемивертебра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Аномалия на гръбначния стълб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латиспондилиза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Добавъчен прешл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5</w:t>
              <w:tab/>
              <w:t>Шийно ребро</w:t>
            </w:r>
          </w:p>
          <w:p>
            <w:pPr>
              <w:pStyle w:val="Textpt"/>
              <w:keepNext w:val="true"/>
              <w:keepLines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Добавъчно ребро в шийнат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8</w:t>
              <w:tab/>
              <w:t>Други вродени аномалии на торакалните кости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Остеохондродисплазия с дефекти в растежа на тръбести кости и гръбначния стълб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мукополизахаридоза (E76.0—E7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0</w:t>
              <w:tab/>
              <w:t>Ахондрогенеза</w:t>
            </w:r>
          </w:p>
          <w:p>
            <w:pPr>
              <w:pStyle w:val="Text"/>
              <w:keepNext w:val="true"/>
              <w:keepLines/>
              <w:ind w:left="1134" w:hanging="839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Хипохондроген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3</w:t>
              <w:tab/>
              <w:t>Chondrodysplasia punctat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4</w:t>
              <w:tab/>
              <w:t>Ахондроплазия</w:t>
            </w:r>
          </w:p>
          <w:p>
            <w:pPr>
              <w:pStyle w:val="Text"/>
              <w:keepNext w:val="true"/>
              <w:keepLines/>
              <w:ind w:left="1134" w:hanging="839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Хипохондропла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5</w:t>
              <w:tab/>
              <w:t>Дистрофична диспла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keepNext w:val="true"/>
              <w:keepLines/>
              <w:ind w:left="1134" w:hanging="839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Ellis-van Creveld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7</w:t>
              <w:tab/>
              <w:t>Спондилоепифизарна диспла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keepNext w:val="true"/>
              <w:keepLines/>
              <w:ind w:hanging="839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остеохондродисплаз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0</w:t>
              <w:tab/>
              <w:t>Osteogenesis imperfecta</w:t>
            </w:r>
          </w:p>
          <w:p>
            <w:pPr>
              <w:pStyle w:val="Text"/>
              <w:keepNext w:val="true"/>
              <w:keepLines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ind w:left="1134" w:hanging="9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Остеопсатир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keepNext w:val="true"/>
              <w:keepLines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Albright (-McCune) (-Sternberg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2</w:t>
              <w:tab/>
              <w:t>Остеопетроза</w:t>
            </w:r>
          </w:p>
          <w:p>
            <w:pPr>
              <w:pStyle w:val="Text"/>
              <w:keepNext w:val="true"/>
              <w:keepLines/>
              <w:ind w:left="1134" w:hanging="921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Albers-Schönberg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keepNext w:val="true"/>
              <w:keepLines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Camurati-Engelmann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4</w:t>
              <w:tab/>
              <w:t>Енхондроматоза</w:t>
            </w:r>
          </w:p>
          <w:p>
            <w:pPr>
              <w:pStyle w:val="Text"/>
              <w:keepNext w:val="true"/>
              <w:keepLines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Maffucci</w:t>
            </w:r>
          </w:p>
          <w:p>
            <w:pPr>
              <w:pStyle w:val="Text"/>
              <w:keepNext w:val="true"/>
              <w:keepLines/>
              <w:ind w:left="1134" w:hanging="9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Болест на Ollier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5</w:t>
              <w:tab/>
              <w:t>Метафизарна дисплазия</w:t>
            </w:r>
          </w:p>
          <w:p>
            <w:pPr>
              <w:pStyle w:val="Text"/>
              <w:keepNext w:val="true"/>
              <w:keepLines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Pyl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keepNext w:val="true"/>
              <w:keepLines/>
              <w:ind w:left="1134" w:hanging="921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  <w:t>Диафизарна акла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keepNext w:val="true"/>
              <w:keepLines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Остеопойкилоза</w:t>
            </w:r>
          </w:p>
          <w:p>
            <w:pPr>
              <w:pStyle w:val="Normal"/>
              <w:keepNext w:val="true"/>
              <w:keepLines/>
              <w:ind w:hanging="921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213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Вродени аномалии (пороци на развитието) на костно-мускулната система, некласифицирани другаде)</w:t>
            </w:r>
          </w:p>
          <w:p>
            <w:pPr>
              <w:pStyle w:val="Incl"/>
              <w:keepNext w:val="true"/>
              <w:keepLines/>
              <w:ind w:left="2835" w:hanging="26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9.6</w:t>
              <w:tab/>
              <w:t>Синдром на Ehlers-Danlo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9.9</w:t>
              <w:tab/>
              <w:t>Вродена аномалия на костно-мускулната система, неуточнена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а: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аномалия БДУ      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деформация БДУ</w:t>
              <w:tab/>
              <w:t>на костно-мускулната система БДУ</w:t>
            </w:r>
          </w:p>
          <w:p>
            <w:pPr>
              <w:pStyle w:val="Incl"/>
              <w:keepNext w:val="true"/>
              <w:keepLines/>
              <w:ind w:left="2835" w:hanging="9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1.0</w:t>
              <w:tab/>
              <w:t>Последици от повърхностна травма и открита рана на шията и тялото.</w:t>
            </w:r>
          </w:p>
          <w:p>
            <w:pPr>
              <w:pStyle w:val="Normal"/>
              <w:keepNext w:val="true"/>
              <w:keepLines/>
              <w:ind w:left="264" w:firstLine="849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10—S11, S20—S21, S30—S31, T09.0—T09.1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ите S12.0, S 12.1, S 12.2; S 12.7; S22.0; S22.1, S32.0, S32.7 и T08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1.2</w:t>
              <w:tab/>
              <w:t>Последици от други счупвания на гръден кош и таза</w:t>
            </w:r>
          </w:p>
          <w:p>
            <w:pPr>
              <w:pStyle w:val="Text"/>
              <w:keepNext w:val="true"/>
              <w:keepLines/>
              <w:ind w:left="1134" w:firstLine="3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 xml:space="preserve">Последици от травми, класифицирани в рубриките S22.2-22.9, S 32.1-32-5 и S 32.8;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равми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открита рана на горен крайник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41.—, S51.—, S61.— и T11.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1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счупване на горен крайник, с изключение на китката и длан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ind w:left="1134" w:firstLine="4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42.—, S52.— и T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2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счупване на ниво китка и д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ата S62.—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3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изкълчване, навяхване и разтягане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43.—, S53.—, S63.— и T11.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5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травма на мускул и сухожилие на горен крайник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46.—, S56.—, S66.— и T11.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6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смазване и травматична ампутация на горен крайник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47—S48, S57—S58, S67—S68 и T11.6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804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T92.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Последици от други уточнени травми на горен крайник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</w:t>
              <w:softHyphen/>
              <w:t>ни в рубриките S40.—, S45.—, S49.7—S49.8, S50.—, S55.—, S59.7—S59.8, S60.—, S65.—, S69.7—S69.8, T11.0, T11.4 и T11.8</w:t>
            </w:r>
          </w:p>
          <w:p>
            <w:pPr>
              <w:pStyle w:val="Text"/>
              <w:keepNext w:val="true"/>
              <w:keepLines/>
              <w:ind w:left="1134" w:firstLine="26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0</w:t>
              <w:tab/>
              <w:t>Последици от открита рана на долен крайник</w:t>
            </w:r>
          </w:p>
          <w:p>
            <w:pPr>
              <w:pStyle w:val="Normal"/>
              <w:keepNext w:val="true"/>
              <w:keepLines/>
              <w:ind w:firstLine="1164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71.—, S81.—, S91.— и T13.1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 xml:space="preserve">Последици от травми, класифицирани в рубриките S73.—, S83.—, S93.0 - S93.2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ите S86.0; S86.1 , S96.7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Т93.6 Последици от смазване и травматична ампутация на долен крайник</w:t>
            </w:r>
          </w:p>
          <w:p>
            <w:pPr>
              <w:pStyle w:val="Text"/>
              <w:keepNext w:val="true"/>
              <w:keepLines/>
              <w:ind w:left="1134" w:firstLine="30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77—S78, S87—S88, S97—S98 и T13.6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ермични и химични изгаряния, и измръз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0</w:t>
              <w:tab/>
              <w:t>Последици от от термично химично изгаряне, и измръзване на главата и шия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Последици от травми, класифицира</w:t>
              <w:softHyphen/>
              <w:t>ни в руб</w:t>
              <w:softHyphen/>
              <w:t>ри</w:t>
              <w:softHyphen/>
              <w:t>ки</w:t>
              <w:softHyphen/>
              <w:t>те Т20.—, Т33.0—Т33.1, Т34.0—Т34.1 и Т35.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1</w:t>
              <w:tab/>
              <w:t>Последици от от термично химично изгаряне, и измръзване на тялото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Т21.—, Т33.2—Т33.3, Т34.2—Т34.3 и Т35.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2</w:t>
              <w:tab/>
              <w:t>Последици от от термично и химично изгаряне, и измръзване на горен крайник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Т22—Т23, Т33.4—Т33.5, Т34.4—Т34.5 и Т35.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3</w:t>
              <w:tab/>
              <w:t>Последици от от термично и химично изгаряне, и измръзване на долен крайник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Т24—Т25, Т33.6—Т33.8, Т34.6—Т34.8 и Т35.5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ридобита липса на крайник</w:t>
            </w:r>
          </w:p>
          <w:p>
            <w:pPr>
              <w:pStyle w:val="Incl"/>
              <w:keepNext w:val="true"/>
              <w:keepLines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lang w:val="bg-BG" w:eastAsia="en-US"/>
              </w:rPr>
              <w:t>загуба на крайник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ледоператив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посттравматична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clear" w:pos="2835"/>
                <w:tab w:val="left" w:pos="2552" w:leader="none"/>
              </w:tabs>
              <w:ind w:left="330" w:hanging="330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придобита деформация на крайни</w:t>
              <w:softHyphen/>
              <w:t>ци</w:t>
              <w:softHyphen/>
              <w:t xml:space="preserve"> (М20—М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вродена липса на крайници (Q71—Q7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89.5</w:t>
              <w:tab/>
              <w:t>Придобита липса на крак над или под коляно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cs="Arial"/>
                <w:b/>
                <w:b/>
                <w:bCs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Cs w:val="22"/>
                <w:u w:val="single"/>
                <w:lang w:val="en-US" w:eastAsia="en-US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172" w:leader="none"/>
                <w:tab w:val="left" w:pos="2552" w:leader="none"/>
              </w:tabs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872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Заместване на тазобедрена/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колянна става (частично) (пълно), раменна става</w:t>
            </w:r>
            <w:r>
              <w:rPr>
                <w:rFonts w:cs="Arial" w:ascii="Arial" w:hAnsi="Arial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lang w:val="bg-BG" w:eastAsia="en-US"/>
              </w:rPr>
              <w:t>лакътна става, глезенна став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bCs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Cs w:val="22"/>
                <w:u w:val="single"/>
                <w:lang w:val="en-US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cs="Arial"/>
                <w:b/>
                <w:b/>
                <w:bCs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Cs w:val="22"/>
                <w:u w:val="single"/>
                <w:lang w:val="en-US" w:eastAsia="en-US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Incltx"/>
              <w:keepNext w:val="true"/>
              <w:keepLines/>
              <w:ind w:left="259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наличие на устройство за дренаж на гръбначномозъчна течност (Z9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97.1</w:t>
              <w:tab/>
              <w:t>Наличие на изкуствен крайник (пълно) (частично)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Забележка: Код Z50.8 се използва задължително като водеща диагноза </w:t>
      </w:r>
      <w:r>
        <w:rPr>
          <w:rFonts w:cs="Arial"/>
          <w:bCs/>
          <w:szCs w:val="22"/>
          <w:lang w:val="en-US" w:eastAsia="en-US"/>
        </w:rPr>
        <w:t>за да покаже, че пациентът е приет за</w:t>
      </w:r>
      <w:r>
        <w:rPr>
          <w:rFonts w:cs="Arial"/>
          <w:szCs w:val="22"/>
          <w:lang w:val="en-US" w:eastAsia="en-US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/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b w:val="false"/>
                <w:b w:val="false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*93.01</w:t>
              <w:tab/>
              <w:t>функционална оценка</w:t>
            </w:r>
          </w:p>
          <w:p>
            <w:pPr>
              <w:pStyle w:val="Line1"/>
              <w:keepNext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растеж и разви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новород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височина/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мпера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правяне/умения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стна хиги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но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з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eastAsia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5</w:t>
              <w:tab/>
              <w:t>тест на обем движен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6</w:t>
              <w:tab/>
              <w:t>измерване дължина на крайник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7</w:t>
              <w:tab/>
              <w:t>измерване на тя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             </w:t>
            </w:r>
            <w:r>
              <w:rPr>
                <w:rFonts w:cs="Arial"/>
                <w:sz w:val="22"/>
                <w:szCs w:val="22"/>
                <w:highlight w:val="yellow"/>
              </w:rPr>
              <w:t>/антропометрия/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Line2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00.09</w:t>
              <w:tab/>
              <w:t>друг терапевтичен ултразвук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Inclp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ind w:left="426" w:hanging="264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bg-BG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11 пасивни (подпомогнати) упражнения</w:t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асивни упражнения в басейн - 93.31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 терапевтични интервенции</w:t>
            </w:r>
          </w:p>
          <w:p>
            <w:pPr>
              <w:pStyle w:val="Line2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139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механотерап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мения, придобити по време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гълтателни ум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Възстановително обучение на горен крайник</w:t>
            </w:r>
          </w:p>
          <w:p>
            <w:pPr>
              <w:pStyle w:val="Line2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2-00</w:t>
              <w:tab/>
              <w:t>Терапия с упражнение, лакътна става</w:t>
            </w:r>
          </w:p>
          <w:p>
            <w:pPr>
              <w:pStyle w:val="Line2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Line2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Line2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5-00</w:t>
              <w:tab/>
              <w:t>Терапия с упражнение, мускули на тазовото дъно</w:t>
            </w:r>
          </w:p>
          <w:p>
            <w:pPr>
              <w:pStyle w:val="Line2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6-00</w:t>
              <w:tab/>
              <w:t>Терапия с упражнение, мускули на долен крайник</w:t>
            </w:r>
          </w:p>
          <w:p>
            <w:pPr>
              <w:pStyle w:val="Line2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7-00</w:t>
              <w:tab/>
              <w:t>Терапия с упражнение, колянна става</w:t>
            </w:r>
          </w:p>
          <w:p>
            <w:pPr>
              <w:pStyle w:val="Line2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на терап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 терапевтични интервенции</w:t>
            </w:r>
          </w:p>
          <w:p>
            <w:pPr>
              <w:pStyle w:val="Line2"/>
              <w:keepNext w:val="true"/>
              <w:keepLines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13 упражнения срещу съпротив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Heading1"/>
              <w:keepLines/>
              <w:tabs>
                <w:tab w:val="clear" w:pos="708"/>
                <w:tab w:val="left" w:pos="425" w:leader="none"/>
              </w:tabs>
              <w:spacing w:lineRule="auto" w:line="240"/>
              <w:ind w:left="432" w:hanging="252"/>
              <w:rPr>
                <w:rFonts w:cs="Arial"/>
                <w:bCs w:val="false"/>
                <w:cap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bCs w:val="false"/>
                <w:caps/>
                <w:sz w:val="22"/>
                <w:szCs w:val="22"/>
                <w:highlight w:val="yellow"/>
                <w:lang w:val="bg-BG" w:eastAsia="en-US"/>
              </w:rPr>
              <w:t>*93.16 Мобилизиране на друга став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Те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 xml:space="preserve">*93.19 упражнение, некласифицирано другад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механ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руд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учение в де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скелетна тракция - 93.43-93.44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кожна тракция - 93.45-93.46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гръбначна тракция - 93.41-93.42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 w:eastAsia="en-US"/>
              </w:rPr>
              <w:t>*93.22</w:t>
              <w:tab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ab/>
              <w:t>трениране на ходене и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зходка и тренинг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жения в 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в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ръщ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ягане до ся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еднал до изправ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баланс при седнало поло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ядане извън 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ля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прав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оддържане на стой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бан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оли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позиционно ле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ениране на ходене с 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7</w:t>
              <w:tab/>
              <w:tab/>
              <w:t>стречинг на мускул или сухож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8</w:t>
              <w:tab/>
              <w:tab/>
              <w:t>стречинг на фас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1</w:t>
              <w:tab/>
              <w:tab/>
              <w:t>пасивни упражнения в басейн</w:t>
            </w:r>
          </w:p>
          <w:p>
            <w:pPr>
              <w:pStyle w:val="SrgCod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оито индуцира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ертермия (92178-00 [18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я (22065-00 [188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2</w:t>
              <w:tab/>
              <w:tab/>
              <w:t>лечение вЪВ вана (басейн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оито индуцира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ертермия (92178-00 [18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я (22065-00 [188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3</w:t>
              <w:tab/>
              <w:tab/>
              <w:t>друга хидро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хидро-балнеотерапевтични процедури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икновени вани с питейна или минерална вода /с или без медикаменти/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хидрогалванична вана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перлена вана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водолечение в открит или закрит басейн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частични кални апликаци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оито индуцира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ертермия (92178-00 [18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я (22065-00 [1880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886" w:hanging="740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4</w:t>
              <w:tab/>
              <w:t>диатермия (лечение с ВЧТ, УВЧ, СВЧ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ертермич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загряващи 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нфрачервено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микро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ъс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араф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ератопластика (90064 [1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склеректомия (42746-03 [1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886" w:hanging="7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хипертермия БДУ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нфрачервена радиа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арафинови бан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компреси с луга </w:t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хипертермия за лечение на карцином - 99.8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ертермич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загряващи 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нфрачервено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микро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ъс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араф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ератопластика (90064 [1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склеректомия (42746-03 [1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одводно струев масаж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одводна гимнастик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Криоелектр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лектростимулация – стабилен, лабилен метод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магнит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2-00</w:t>
              <w:tab/>
              <w:t>Биофиидбе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2"/>
                <w:szCs w:val="22"/>
              </w:rPr>
              <w:t>Забележк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2"/>
                <w:szCs w:val="22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терферентна терапия [IF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199-00</w:t>
              <w:tab/>
              <w:t>Екстракорпорална шоковълнова литотрипсия [ESWL] на места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кстракорпорална шокововълнова литотрипсия [ESWL]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жлъчен тракт (90956-00 [9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жлъчен мехур (90957-00 [9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уринарен тракт (36546-00 [11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саж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остата (92131-00 [19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ектум (92094-00 [1899])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Обединени здрав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5550-02</w:t>
              <w:tab/>
              <w:t>Обединени здравна интервенция, труд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5550-03</w:t>
              <w:tab/>
              <w:t>Обединени здравна интервенция, физи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акция с ползв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тазомерни щипци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щипци на Crutchfield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хало устройств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щипци на Vinke</w:t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оставяне на щипци или хало устройство - 02.9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2</w:t>
              <w:tab/>
              <w:tab/>
              <w:t>друга гръбначна трак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акция по Cotrel</w:t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шийна яка - 93.5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3</w:t>
              <w:tab/>
              <w:tab/>
              <w:t>интермитираща скелетна тра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5</w:t>
              <w:tab/>
              <w:tab/>
              <w:t>тракция с шина по Thomas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А ИМОБИЛИЗАЦИЯ, компресия И ГРИЖА ЗА РАНА</w:t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2</w:t>
              <w:tab/>
              <w:tab/>
              <w:t>прилагане на подкрепа за шия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шийна як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жилетка тип “минерва”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пластична шийна поддръж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3</w:t>
              <w:tab/>
              <w:tab/>
              <w:t>прилагане на друга фиксиращ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4</w:t>
              <w:tab/>
              <w:tab/>
              <w:t>прилагане на ши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ластична ши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шина-корит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лумбостат</w:t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ериодонтска шина - 24.7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андаж по Gibney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андаж на Robert Jones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превръзка на Shanz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ластични чорапи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устройство за интермитиращ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А РЕХАБИЛИТАЦИОННА ТЕРАП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занимателн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грова терапия</w:t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грова психотерапия - 94.3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омакински дейности (96143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идвижване (96130-00 [187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83</w:t>
              <w:tab/>
              <w:tab/>
              <w:t>професионалн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ерапия подготвяща за ежедневна активност</w:t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трениране за ежедневна активност на слепец - 93.78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намиране на рабо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ланиране на пенсио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фесионално проу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оброволно уча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89</w:t>
              <w:tab/>
              <w:t>рехабилитация, некласифицирана другаде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Тренинг на други ум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шофь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умения БДУ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ерозолн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 терапевтични интервенции на дихателн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Cs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влажняващ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 w:eastAsia="en-US"/>
              </w:rPr>
              <w:t>В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62" w:hanging="0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 27 йонофорез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205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ab/>
              <w:t>Друг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62" w:hanging="0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81</w:t>
              <w:tab/>
              <w:tab/>
              <w:t>хипотермия (централна) (локална)</w:t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стомашно охлаждане - 96.31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стомашно замразяване - 96.32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такава инцидентна при отворена сърдечна хирургия - 36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отермич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отермия на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ълбока хипотермия (22075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томашна хипотермия (13500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widowControl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82</w:t>
              <w:tab/>
              <w:tab/>
              <w:t>лечение с ултравиолетова светлин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ктинотерапия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меки тъкани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83</w:t>
              <w:tab/>
              <w:tab/>
              <w:t xml:space="preserve">друга фот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лазер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видими лъч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92</w:t>
              <w:tab/>
              <w:tab/>
              <w:t>друга акупунктура – лазерпунктура, лазеракупунктура</w:t>
            </w:r>
          </w:p>
          <w:p>
            <w:pPr>
              <w:pStyle w:val="Exclud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46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</w:pPr>
            <w:r>
              <w:rPr>
                <w:rFonts w:cs="Arial"/>
                <w:b w:val="false"/>
                <w:sz w:val="22"/>
                <w:szCs w:val="22"/>
                <w:highlight w:val="yellow"/>
                <w:lang w:val="en-US" w:eastAsia="en-US"/>
              </w:rPr>
              <w:t>т</w:t>
            </w: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  <w:t>акава с димящи игли - 93.3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46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3173-00</w:t>
              <w:tab/>
              <w:t>Акупунк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46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cs="Arial"/>
          <w:b/>
          <w:bCs/>
          <w:szCs w:val="22"/>
          <w:lang w:val="en-US" w:eastAsia="en-US"/>
        </w:rPr>
        <w:t>Изискване:</w:t>
      </w:r>
      <w:r>
        <w:rPr>
          <w:rFonts w:cs="Arial"/>
          <w:bCs/>
          <w:szCs w:val="22"/>
          <w:lang w:val="en-US" w:eastAsia="en-US"/>
        </w:rPr>
        <w:t xml:space="preserve"> Клиничната пътека се счита за завършена, ако са приложени и отчетени две основни диагностични  </w:t>
      </w:r>
      <w:r>
        <w:rPr>
          <w:rFonts w:cs="Arial"/>
          <w:szCs w:val="22"/>
          <w:lang w:val="en-US" w:eastAsia="en-US"/>
        </w:rPr>
        <w:t>(двукратно - при приемане и преди изписване от лечебното заведение)</w:t>
      </w:r>
      <w:r>
        <w:rPr>
          <w:rFonts w:cs="Arial"/>
          <w:bCs/>
          <w:szCs w:val="22"/>
          <w:lang w:val="en-US" w:eastAsia="en-US"/>
        </w:rPr>
        <w:t xml:space="preserve"> и три основни различни терапевтични процедури дневно, </w:t>
      </w:r>
      <w:r>
        <w:rPr>
          <w:rFonts w:cs="Arial"/>
          <w:b/>
          <w:bCs/>
          <w:szCs w:val="22"/>
          <w:lang w:val="en-US" w:eastAsia="en-US"/>
        </w:rPr>
        <w:t>посочени в блок Кодове на основни процедури по МКБ-9 КМ.</w:t>
      </w:r>
      <w:r>
        <w:rPr>
          <w:rFonts w:cs="Arial"/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/>
      </w:pPr>
      <w:r>
        <w:rPr>
          <w:rFonts w:cs="Arial"/>
          <w:szCs w:val="22"/>
          <w:lang w:val="en-US" w:eastAsia="en-US"/>
        </w:rPr>
        <w:t>Рентгенография или КАТ, или МРТ, или ехография на стави (с изкл. на артрозна болест) – се счита за валидна с давност до 24 месеца преди хоспитализацията);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/>
      </w:pPr>
      <w:r>
        <w:rPr>
          <w:rFonts w:cs="Arial"/>
          <w:szCs w:val="22"/>
          <w:lang w:val="en-US" w:eastAsia="en-US"/>
        </w:rPr>
        <w:t>При диагнози с код М 51.1 (при наличие на ишиас, дължащ се на увреждане на междупрешленен диск) – с наличие на ЕМГ–данни за увреда (съгласно ЕМГ-изследване, направено до края на шестия месец преди датата на хоспитализацията)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Всички медико-диагностични изследвания се обективизират само с копие на оригинални документи, които задължително се прикрепват към ИЗ. </w:t>
      </w:r>
      <w:r>
        <w:rPr>
          <w:rFonts w:cs="Arial"/>
          <w:szCs w:val="22"/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оведените диагностични процедури задължително се отразяват в ИЗ, а терапевтичните - във физиопроцедурна карта (бл. МЗ № 509-89)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strike/>
          <w:szCs w:val="22"/>
          <w:lang w:val="en-US" w:eastAsia="en-US"/>
        </w:rPr>
      </w:pPr>
      <w:r>
        <w:rPr>
          <w:rFonts w:cs="Arial"/>
          <w:strike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/>
        <w:ind w:firstLine="360"/>
        <w:outlineLvl w:val="0"/>
        <w:rPr/>
      </w:pPr>
      <w:r>
        <w:rPr>
          <w:rFonts w:cs="Arial"/>
          <w:b/>
          <w:szCs w:val="22"/>
          <w:lang w:val="en-US" w:eastAsia="en-US"/>
        </w:rPr>
        <w:t>Забележка: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 xml:space="preserve">Измененията се отразяват в приложената медицинска документация от специалист по образна диагностика. 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/>
        <w:ind w:firstLine="360"/>
        <w:outlineLvl w:val="0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Arial" w:cs="Arial"/>
          <w:b/>
          <w:b/>
          <w:szCs w:val="22"/>
          <w:u w:val="single"/>
          <w:lang w:val="en-US" w:eastAsia="en-US"/>
        </w:rPr>
      </w:pPr>
      <w:r>
        <w:rPr>
          <w:rFonts w:eastAsia="Arial" w:cs="Arial"/>
          <w:b/>
          <w:szCs w:val="22"/>
          <w:u w:val="single"/>
          <w:lang w:val="en-US" w:eastAsia="en-US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и рехабилитационна медицина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, съгласно медицински стандарт "Физикална и рехабилитационна медицина"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ab/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</w:tblGrid>
      <w:tr>
        <w:trPr/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Задължително звено/медицинска апаратура </w:t>
            </w:r>
          </w:p>
        </w:tc>
      </w:tr>
      <w:tr>
        <w:trPr>
          <w:trHeight w:val="311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  <w:t xml:space="preserve">Клиника/отделение по физикална и рехабилитационна медицина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  <w:t>Медицинска апаратура и оборудван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US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  <w:t xml:space="preserve"> съгласно </w: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медицински стандарт по „Физикална и рехабилитационна медицина”.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highlight w:val="yellow"/>
          <w:lang w:val="en-US" w:eastAsia="en-US"/>
        </w:rPr>
      </w:pPr>
      <w:r>
        <w:rPr>
          <w:rFonts w:cs="Arial"/>
          <w:b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highlight w:val="yellow"/>
          <w:lang w:val="en-US" w:eastAsia="en-US"/>
        </w:rPr>
      </w:pPr>
      <w:r>
        <w:rPr>
          <w:rFonts w:cs="Arial"/>
          <w:b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2"/>
          <w:highlight w:val="yellow"/>
          <w:lang w:val="en-US" w:eastAsia="en-US"/>
        </w:rPr>
      </w:pPr>
      <w:r>
        <w:rPr>
          <w:rFonts w:cs="Arial"/>
          <w:b/>
          <w:strike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" w:hanging="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1. Клиника/отделение по образна диагностика – допуска се договор на територията на област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най-малко двама лекари, от които най-малко един с придобита специалност по физикална и рехабилитационна медицина на 50 легла за рехабилит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Блок 2.</w:t>
      </w:r>
      <w:r>
        <w:rPr>
          <w:rFonts w:cs="Arial"/>
          <w:szCs w:val="22"/>
        </w:rPr>
        <w:t xml:space="preserve">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най-малко двама лекари, от които най-малко един с придобита специалност по физикална и рехабилитационна медицина на 30 легла за рехабилитация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lang w:eastAsia="bg-BG"/>
        </w:rPr>
        <w:t xml:space="preserve">ИНДИКАЦИИ ЗА ХОСПИТАЛИЗАЦИЯ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.</w:t>
      </w:r>
    </w:p>
    <w:p>
      <w:pPr>
        <w:pStyle w:val="ListParagraph"/>
        <w:keepNext w:val="true"/>
        <w:keepLines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Физикална терапия и рехабилитация на пациенти с: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1. заболявания на опорно-двигателния апарат до 1 месец (при медицински противопоказания до 3 месеца) от проведено болнично лечение за новооткрито или усложнено основно заболяване,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посочени в блок „Кодове на болести по МКБ-1</w:t>
      </w:r>
      <w:r>
        <w:rPr>
          <w:rFonts w:cs="Arial" w:ascii="Arial" w:hAnsi="Arial"/>
          <w:sz w:val="22"/>
          <w:szCs w:val="22"/>
          <w:lang w:val="ru-RU" w:eastAsia="bg-BG"/>
        </w:rPr>
        <w:t>"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на клинична пътека (удостоверява се с приложена в ИЗ епикриза);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1.1. определена потребност от физикална терапия и рехабилитация от специалистите по профила на основното заболяване, провели болничното лечение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1.2. наличие на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изразен функционален дефицит поради намален обем на движение на големите стави и наличие на контрактур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затруднена локомоция, ограничени ДЕЖ и автономнос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развитие на следтравмени усложнения (рефлексна симпатикусова дистрофия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изразен неврологичен дефицит - изразени парези/парализи в долните крайниц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1.1.2.  претърпели големи и много големи оперативни интервенции на гръбнак, таз и долен крайник и много големи процедури на горен крайник, болни след алопластика, пострадали с политравма и такива с първични или ятрогенни увреди на периферната нервна система от ортопедично-травматологичен произход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2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Физикална терапия и рехабилитация на пациенти със заболявания или увреди на опорнодвигателния апарат в случаите </w:t>
      </w:r>
      <w:r>
        <w:rPr>
          <w:rFonts w:cs="Arial" w:ascii="Arial" w:hAnsi="Arial"/>
          <w:sz w:val="22"/>
          <w:szCs w:val="22"/>
          <w:lang w:val="bg-BG" w:eastAsia="en-US"/>
        </w:rPr>
        <w:t>с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необходимост от последваща рехабилитация в болнични условия за едногодишен период.</w:t>
      </w:r>
    </w:p>
    <w:p>
      <w:pPr>
        <w:pStyle w:val="ListParagraph"/>
        <w:keepNext w:val="true"/>
        <w:keepLines/>
        <w:spacing w:lineRule="auto" w:line="240" w:before="0" w:after="0"/>
        <w:ind w:left="0" w:firstLine="284"/>
        <w:contextualSpacing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numPr>
          <w:ilvl w:val="1"/>
          <w:numId w:val="4"/>
        </w:numPr>
        <w:ind w:left="0" w:hanging="0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Физикална терапия и рехабилитация на пациенти със заболявания на опорно-двигателния апарат, при които не е налице достъчен терапевтичен ефект от провежданата рехабилитация в извънболничната помощ по искане на лекаря специалист, провел рехабилитация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rFonts w:cs="Arial"/>
          <w:b/>
          <w:b/>
          <w:szCs w:val="22"/>
          <w:lang w:val="en-US" w:eastAsia="en-US"/>
        </w:rPr>
      </w:pPr>
      <w:r>
        <w:rPr>
          <w:b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При наличие на Решение на ТЕЛК с определена трайна неработоспособност по повод дефинитивно увреждане на опорно - двигателния апарат, не се изисква представяне на образно изследван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При оценка по ММТ под 3 задължително се включва електростимулация на мускулите с нарушена инервация след извършване на КЕД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4</w:t>
      </w:r>
      <w:r>
        <w:rPr>
          <w:rFonts w:cs="Arial"/>
          <w:b/>
          <w:szCs w:val="22"/>
          <w:lang w:val="en-US" w:eastAsia="en-US"/>
        </w:rPr>
        <w:t>. ПОСТАВЯНЕ НА ОКОНЧАТЕЛНА ДИАГНОЗ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bg-BG"/>
        </w:rPr>
        <w:t>5</w:t>
      </w:r>
      <w:r>
        <w:rPr>
          <w:rFonts w:cs="Arial" w:ascii="Arial" w:hAnsi="Arial"/>
          <w:b/>
          <w:sz w:val="22"/>
          <w:szCs w:val="22"/>
          <w:lang w:val="ru-RU" w:eastAsia="bg-BG"/>
        </w:rPr>
        <w:t>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1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възстановяване на функционалната и двигателната активност в обем, преценен от лекуващия лекар и в зависимост от състоянието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2.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контролни прегледи в изписващото лечебно заведение;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продължаване на лечението в извънболнични или домашни условия;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еобходимост от последваща рехабилитация в болнични условия за едногодишен период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6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ЗОК заплаща клиничната пътека еднократно годишно за лечение на един пациент.</w:t>
      </w:r>
    </w:p>
    <w:p>
      <w:pPr>
        <w:pStyle w:val="Body"/>
        <w:keepNext w:val="true"/>
        <w:keepLines/>
        <w:numPr>
          <w:ilvl w:val="0"/>
          <w:numId w:val="0"/>
        </w:numPr>
        <w:spacing w:before="0" w:after="0"/>
        <w:ind w:firstLine="426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При пациенти, лекувани по тази клинична пътека, се заплаща повторна хоспитализация в рамките на същата година само по диагнози, включени в рубрики Т91.1; Т91.2; Т92.1 до Т92.8; Т93.1 до Т93.6; Т95.0 до Т95.3; Z89.5, Z96.6 и Z97.1. </w:t>
      </w:r>
    </w:p>
    <w:p>
      <w:pPr>
        <w:pStyle w:val="Normal"/>
        <w:keepNext w:val="true"/>
        <w:keepLines/>
        <w:ind w:firstLine="85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rFonts w:cs="Arial"/>
          <w:szCs w:val="22"/>
          <w:lang w:val="en-US" w:eastAsia="en-US"/>
        </w:rPr>
        <w:t xml:space="preserve">ІІІ. </w:t>
      </w:r>
      <w:r>
        <w:rPr>
          <w:rFonts w:cs="Arial"/>
          <w:szCs w:val="22"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ХОСПИТАЛИЗАЦИЯТА НА ПАЦИЕНТА</w:t>
      </w:r>
      <w:r>
        <w:rPr>
          <w:rFonts w:cs="Arial"/>
          <w:szCs w:val="22"/>
          <w:lang w:val="en-US" w:eastAsia="en-US"/>
        </w:rPr>
        <w:t xml:space="preserve"> се документира в “</w:t>
      </w:r>
      <w:r>
        <w:rPr>
          <w:rFonts w:cs="Arial"/>
          <w:i/>
          <w:szCs w:val="22"/>
          <w:lang w:val="en-US" w:eastAsia="en-US"/>
        </w:rPr>
        <w:t>История на заболяването</w:t>
      </w:r>
      <w:r>
        <w:rPr>
          <w:rFonts w:cs="Arial"/>
          <w:szCs w:val="22"/>
          <w:lang w:val="en-US" w:eastAsia="en-US"/>
        </w:rPr>
        <w:t xml:space="preserve">” (ИЗ) и в част 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2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rFonts w:cs="Arial"/>
          <w:szCs w:val="22"/>
          <w:lang w:val="en-US" w:eastAsia="en-US"/>
        </w:rPr>
        <w:t xml:space="preserve"> – в</w:t>
      </w:r>
      <w:r>
        <w:rPr>
          <w:rFonts w:cs="Arial"/>
          <w:i/>
          <w:szCs w:val="22"/>
          <w:lang w:val="en-US" w:eastAsia="en-US"/>
        </w:rPr>
        <w:t xml:space="preserve"> “История на заболяването” </w:t>
      </w:r>
      <w:r>
        <w:rPr>
          <w:rFonts w:cs="Arial"/>
          <w:szCs w:val="22"/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-</w:t>
        <w:tab/>
        <w:t xml:space="preserve">част І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>
          <w:rFonts w:cs="Arial"/>
          <w:szCs w:val="22"/>
          <w:lang w:val="en-US" w:eastAsia="en-US"/>
        </w:rPr>
        <w:t>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4. ДЕКЛАРАЦИЯ ЗА ИНФОРМИРАНО СЪГЛАСИЕ (Документ) </w:t>
      </w:r>
      <w:r>
        <w:rPr>
          <w:rFonts w:cs="Arial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keepNext w:val="true"/>
        <w:keepLines/>
        <w:ind w:firstLine="850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keepNext w:val="true"/>
        <w:keepLines/>
        <w:ind w:firstLine="85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Imerazdel"/>
        <w:keepNext w:val="true"/>
        <w:keepLines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hanging="0"/>
        <w:jc w:val="right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ДОКУМЕНТ 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cs="Arial"/>
          <w:bCs/>
          <w:szCs w:val="22"/>
          <w:u w:val="single"/>
          <w:lang w:val="en-US" w:eastAsia="en-US"/>
        </w:rPr>
      </w:pPr>
      <w:r>
        <w:rPr>
          <w:rFonts w:cs="Arial"/>
          <w:szCs w:val="22"/>
          <w:lang w:val="en-US" w:eastAsia="en-US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Остеоартрозата</w:t>
      </w:r>
      <w:r>
        <w:rPr>
          <w:rFonts w:cs="Arial"/>
          <w:szCs w:val="22"/>
          <w:lang w:val="en-US" w:eastAsia="en-US"/>
        </w:rPr>
        <w:t xml:space="preserve"> и нейните разновидности </w:t>
      </w:r>
      <w:r>
        <w:rPr>
          <w:rFonts w:cs="Arial"/>
          <w:b/>
          <w:szCs w:val="22"/>
          <w:lang w:val="en-US" w:eastAsia="en-US"/>
        </w:rPr>
        <w:t>(сподилоартроза, коксартроза, гонартроза)</w:t>
      </w:r>
      <w:r>
        <w:rPr>
          <w:rFonts w:cs="Arial"/>
          <w:szCs w:val="22"/>
          <w:lang w:val="en-US" w:eastAsia="en-US"/>
        </w:rPr>
        <w:t xml:space="preserve">, както и вродените и придобити </w:t>
      </w:r>
      <w:r>
        <w:rPr>
          <w:rFonts w:cs="Arial"/>
          <w:b/>
          <w:szCs w:val="22"/>
          <w:lang w:val="en-US" w:eastAsia="en-US"/>
        </w:rPr>
        <w:t>деформитети на гръбначния стълб</w:t>
      </w:r>
      <w:r>
        <w:rPr>
          <w:rFonts w:cs="Arial"/>
          <w:szCs w:val="22"/>
          <w:lang w:val="en-US" w:eastAsia="en-US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Травмите и заболяванията на меките тъкани</w:t>
      </w:r>
      <w:r>
        <w:rPr>
          <w:rFonts w:cs="Arial"/>
          <w:szCs w:val="22"/>
          <w:lang w:val="en-US" w:eastAsia="en-US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,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 обърнете към специалист по физикална тера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rFonts w:cs="Arial"/>
          <w:b/>
          <w:szCs w:val="22"/>
          <w:lang w:val="en-US" w:eastAsia="en-US"/>
        </w:rPr>
        <w:t>алгоневродистрофията на Зудек</w:t>
      </w:r>
      <w:r>
        <w:rPr>
          <w:rFonts w:cs="Arial"/>
          <w:szCs w:val="22"/>
          <w:lang w:val="en-US" w:eastAsia="en-US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бележк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8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strike w:val="false"/>
      <w:dstrike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0"/>
      <w:szCs w:val="26"/>
      <w:lang w:val="ru-RU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0"/>
      <w:szCs w:val="26"/>
      <w:lang w:val="ru-RU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0"/>
      <w:szCs w:val="26"/>
      <w:u w:val="single"/>
      <w:lang w:val="ru-RU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sz w:val="20"/>
      <w:szCs w:val="26"/>
      <w:lang w:val="ru-R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2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jc w:val="both"/>
    </w:pPr>
    <w:rPr>
      <w:rFonts w:ascii="TmsCyr;Times New Roman" w:hAnsi="TmsCyr;Times New Roman" w:cs="TmsCyr;Times New Roman"/>
      <w:i/>
      <w:iCs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32:00Z</dcterms:created>
  <dc:creator>Гева Кирилова Стоилова</dc:creator>
  <dc:description/>
  <cp:keywords/>
  <dc:language>en-US</dc:language>
  <cp:lastModifiedBy>Гева Кирилова Стоилова</cp:lastModifiedBy>
  <dcterms:modified xsi:type="dcterms:W3CDTF">2016-03-31T09:34:00Z</dcterms:modified>
  <cp:revision>6</cp:revision>
  <dc:subject/>
  <dc:title/>
</cp:coreProperties>
</file>